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959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 – 1 шт.), опоры металлические типа ОКС-2,1-9,0(2,0) – 6 шт. предоставляются заказчиком). 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ж/бетонных опор – 2 шт.</w:t>
            </w:r>
          </w:p>
          <w:p>
            <w:pPr>
              <w:pStyle w:val="Standard"/>
              <w:rPr/>
            </w:pPr>
            <w:r>
              <w:rPr/>
              <w:t>2.2 Монтаж металлических опор – 6 шт.</w:t>
            </w:r>
          </w:p>
          <w:p>
            <w:pPr>
              <w:pStyle w:val="Standard"/>
              <w:rPr/>
            </w:pPr>
            <w:r>
              <w:rPr/>
              <w:t>2.3 Монтаж провода СИП-2-(3х70+1х70) мм2 от существующей опоры №1-00/2 ВЛИ-0,4 кВ ТП-941 до проектируемой опоры №1-02/6, общей протяженностью 160 метров.</w:t>
            </w:r>
          </w:p>
          <w:p>
            <w:pPr>
              <w:pStyle w:val="Standard"/>
              <w:rPr/>
            </w:pPr>
            <w:r>
              <w:rPr/>
              <w:t>2.2 Монтаж провода СИП-2-(3х50+1х54,6) мм2 от проектируемой опоры №1-02/6 ВЛИ-0,4 кВ ТП-941 до проектируемой опоры №1-02/8 у границы земельного участка с кадастровым номером 64:48:010114:3503 по адресу: г. Саратов, п. свх. Комбайн, тер. 2-е отделение, б/н, общей протяженностью 54 метра.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на опоре №1-02/8 ВЛИ-0,4 кВ ТП-941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 кВ от опоры №1-00/2 ВЛИ-0,4 кВ ТП-941 до границы земельного участка с кадастровым номером 64:48:010114:3503 по адресу: г. Саратов, п. свх. Комбайн, тер. 2-е отделение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570 309 (Пятьсот семьдесят тысяч триста девять) рублей 6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5-19T07:39:00Z</dcterms:modified>
  <cp:revision>332</cp:revision>
  <dc:subject/>
  <dc:title/>
</cp:coreProperties>
</file>