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2236М от «19» мая 2022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ректор ООО </w:t>
            </w:r>
            <w:r>
              <w:rPr>
                <w:sz w:val="22"/>
                <w:szCs w:val="22"/>
              </w:rPr>
              <w:t>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319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 xml:space="preserve">сетям </w:t>
            </w:r>
            <w:r>
              <w:rPr>
                <w:spacing w:val="-2"/>
                <w:w w:val="102"/>
                <w:sz w:val="22"/>
                <w:szCs w:val="22"/>
              </w:rPr>
              <w:t xml:space="preserve">№10384-21-ип от 25.06.2021 </w:t>
            </w:r>
            <w:r>
              <w:rPr>
                <w:sz w:val="22"/>
                <w:szCs w:val="22"/>
              </w:rPr>
              <w:t>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0384-1 от 12.08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 кВ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от опоры №1-00/2 </w:t>
            </w:r>
            <w:r>
              <w:rPr>
                <w:spacing w:val="-2"/>
                <w:w w:val="102"/>
                <w:sz w:val="22"/>
                <w:szCs w:val="22"/>
              </w:rPr>
              <w:t>ВЛИ-0,4 кВ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ТП-941 до границы земельного участка с кадастровым номером 64:48:010114:3503 по адресу: </w:t>
            </w:r>
            <w:r>
              <w:rPr>
                <w:sz w:val="22"/>
                <w:szCs w:val="22"/>
              </w:rPr>
              <w:t>г. Саратов, п. свх. Комбайн, тер. 2-е отделение, б/н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 (прибор учета расхода электроэнергии (трехфазный счетчик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 xml:space="preserve">3 – 1 шт.), опоры металлические типа ОКС-2,1-9,0(2,0) – 6 шт. предоставляю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ж/бетонных опор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металлических опор – 6 шт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провода СИП-2-(3х70+1х7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существующей опоры №1-00/2 ВЛИ-0,4 кВ ТП-941 до проектируемой опоры №1-02/6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общей протяженностью 16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-2-(3х50+1х54,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проектируемой опоры №1-02/6 ВЛИ-0,4 кВ ТП-941 до проектируемой опоры №1-02/8 у границы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земельного участка с кадастровым номером 64:48:010114:3503 по адресу: </w:t>
            </w:r>
            <w:r>
              <w:rPr>
                <w:sz w:val="22"/>
                <w:szCs w:val="22"/>
              </w:rPr>
              <w:t>г. Саратов, п. свх. Комбайн, тер. 2-е отделение, б/н</w:t>
            </w:r>
            <w:r>
              <w:rPr>
                <w:spacing w:val="-2"/>
                <w:w w:val="10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общей протяженностью 54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на опоре №1-02/8 ВЛИ-0,4 кВ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ТП-941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ибора учета расхода электроэнергии (трехфазный счетчик типа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)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9.05.2022 года по 27.05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«Воздушная линия 0,4 кВ от ТП-941 до границы земельного участка по адресу: </w:t>
            </w:r>
            <w:r>
              <w:rPr>
                <w:sz w:val="22"/>
                <w:szCs w:val="22"/>
              </w:rPr>
              <w:t>г. Саратов, п. свх. Комбайн, тер. 2-е отделение, б/н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. Установка прибора учета расхода электроэнергии» (шифр 02-22-18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left"/>
        <w:rPr>
          <w:b/>
          <w:b/>
          <w:vanish/>
        </w:rPr>
      </w:pPr>
      <w:r>
        <w:rPr>
          <w:b/>
          <w:vanish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Мухатова Гульжан Бактгереевна</cp:lastModifiedBy>
  <cp:lastPrinted>2022-04-08T09:43:00Z</cp:lastPrinted>
  <dcterms:modified xsi:type="dcterms:W3CDTF">2022-05-19T06:54:00Z</dcterms:modified>
  <cp:revision>44</cp:revision>
  <dc:subject/>
  <dc:title>Приложение № 1</dc:title>
</cp:coreProperties>
</file>