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3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9» ма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6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существующей опоры №1-00/2 ВЛИ-0,4 кВ ТП-941 до проектируемой опоры №1-02/6, общей протяженностью 16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проектируемой опоры №1-02/6 ВЛИ-0,4 кВ ТП-941 до проектируемой опоры №1-02/8 у границы земельного участка с кадастровым номером 64:48:010114:3503 по адресу: г. Саратов, п. свх. Комбайн, тер. 2-е отделение, б/н, общей протяженностью 54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2/8 ВЛИ-0,4 кВ ТП-941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384-21-ип от 25.06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70 309 (Пятьсот семьдесят тысяч триста девять) рублей 60 коп., в том числе НДС 20 % - 95 051 (Девяносто пять тысяч пятьдесят один) рубль 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71 092 (Сто семьдесят одна тысяча девяносто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8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5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восемь тысяч пят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ма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5-19T06:52:00Z</dcterms:modified>
  <cp:revision>21</cp:revision>
  <dc:subject/>
  <dc:title>Договор купли-продажи оборудования</dc:title>
</cp:coreProperties>
</file>