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000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оборудования в новой ТП двух силовых трансформаторов ТМГ 1000-6/0,4, оборудования РУ-6 кВ: камера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6/0,4 кВ по типу К-42-1000 по адресу: г. Саратов, Заводской район, пр. Энтузиастов, Озерный тупи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482 975 (Семь миллионов четыреста восемьдесят две тысячи девятьсот семьдесят п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20T07:18:00Z</dcterms:modified>
  <cp:revision>333</cp:revision>
  <dc:subject/>
  <dc:title/>
</cp:coreProperties>
</file>