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40М от «20» ма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6969-18-ип от 20.08.2018 года. Технические условия №6969-1 от 10.03.2021 года,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6/0,4 кВ по типу К-42-1000 по адресу: г. Саратов, Заводской район, пр. Энтузиастов, Озерный тупик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1000-6/0,4, оборудования РУ-6 кВ: камера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5.2022 года по 2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</w:t>
            </w:r>
            <w:r>
              <w:rPr>
                <w:color w:val="000000"/>
                <w:spacing w:val="-2"/>
                <w:w w:val="102"/>
              </w:rPr>
              <w:t xml:space="preserve">шифр 05-21-51-ЭС «Трансформаторная подстанция по типу К -42-1000 расположенная по адресу: г. Саратов, Заводской район, пр. Энтузиастов, Озерный тупик, ЖСК «Тарханы».  Альбом </w:t>
            </w:r>
            <w:r>
              <w:rPr>
                <w:color w:val="000000"/>
                <w:spacing w:val="-2"/>
                <w:w w:val="10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</w:rPr>
              <w:t xml:space="preserve">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19T08:43:00Z</cp:lastPrinted>
  <dcterms:modified xsi:type="dcterms:W3CDTF">2022-05-20T05:28:00Z</dcterms:modified>
  <cp:revision>54</cp:revision>
  <dc:subject/>
  <dc:title>Приложение № 1</dc:title>
</cp:coreProperties>
</file>