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001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и оборудования (прибор учета расхода электроэнергии (трехфазный счетчик Миртек-32-РУ-SP31-A1R1-230-5-100A-T-RF/1-G/1-HKMOQ1V3 – 1 шт.) – предоставляется заказчиком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Монтаж провода СИП-2-(3х35+1х54,6) мм2 от опоры №1-01/11 ВЛИ-0,4 кВ КТП-992 до опоры №1-01/14 у границы земельного участка заявителя по адресу: г. Саратов, 2-й Зеленогорский туп., з/у 12 «А», общей протяженностью 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Монтаж на опоре №1-01/14 ВЛИ-0,4 кВ КТП-992 прибора учета расхода электроэнергии (трехфазный счетчик Миртек-32-РУ-SP31-A1R1-230-5-100A-T-RF/1-G/1-HKMOQ1V3)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1-01/11 ВЛИ-0,4 кВ КТП-992 до границы земельного участка по адресу: г. Саратов, 2-й Зеленогорский туп., з/у 12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4 305 (Сто двадцать четыре тысячи триста п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5-20T07:23:00Z</dcterms:modified>
  <cp:revision>286</cp:revision>
  <dc:subject/>
  <dc:title/>
</cp:coreProperties>
</file>