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2304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0» мая 2022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«Единая сетевая компания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Малышева Вячеслава Дмитри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ind w:left="426" w:hanging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ых опор – 3 шт.</w:t>
      </w:r>
    </w:p>
    <w:p>
      <w:pPr>
        <w:pStyle w:val="Normal"/>
        <w:numPr>
          <w:ilvl w:val="0"/>
          <w:numId w:val="2"/>
        </w:numPr>
        <w:shd w:fill="FFFFFF" w:val="clear"/>
        <w:ind w:left="426" w:hanging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35+1х54,6) мм2 от опоры №1-01/11 ВЛИ-0,4 кВ КТП-992 до опоры №1-01/14 у границы земельного участка заявителя по адресу: г. Саратов, 2-й Зеленогорский туп., з/у 12 «А», общей протяженностью 80 метров.</w:t>
      </w:r>
    </w:p>
    <w:p>
      <w:pPr>
        <w:pStyle w:val="Normal"/>
        <w:numPr>
          <w:ilvl w:val="0"/>
          <w:numId w:val="2"/>
        </w:numPr>
        <w:shd w:fill="FFFFFF" w:val="clear"/>
        <w:ind w:left="426" w:hanging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2"/>
        </w:numPr>
        <w:shd w:fill="FFFFFF" w:val="clear"/>
        <w:ind w:left="426" w:hanging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1-01/14 ВЛИ-0,4 кВ КТП-992 прибора учета расхода электроэнергии (трехфазный счетчик Миртек-32-РУ-SP31-A1R1-230-5-100A-T-RF/1-G/1-HKMOQ1V3) – 1 шт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1036-21-ип от 15.12.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 </w:t>
      </w:r>
      <w:bookmarkStart w:id="2" w:name="_Hlk8202189"/>
      <w:r>
        <w:rPr>
          <w:spacing w:val="-2"/>
          <w:w w:val="102"/>
          <w:sz w:val="20"/>
          <w:szCs w:val="20"/>
        </w:rPr>
        <w:t xml:space="preserve">124 30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вадцать четыре тысячи триста п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6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20 % - </w:t>
      </w:r>
      <w:r>
        <w:rPr>
          <w:spacing w:val="-2"/>
          <w:w w:val="102"/>
          <w:sz w:val="20"/>
          <w:szCs w:val="20"/>
        </w:rPr>
        <w:t>20 717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адцать тысяч семьсот сем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60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37 291 (Тридцать семь тысяч двести девяносто один) рубль 68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6 215  (Шесть тысяч двести пятнадцать) рублей 28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-м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ма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«ЕС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410015, г. Саратов, ул. Фабричная, зд. 3, стр. 3, офис № 708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ИНН 6451017618 КПП 6451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900000012848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АО Банк «Агророс»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6000000007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63117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center" w:pos="5387" w:leader="none"/>
        </w:tabs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center" w:pos="5245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В.Д. Малышев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tabs>
        <w:tab w:val="clear" w:pos="4677"/>
        <w:tab w:val="clear" w:pos="9355"/>
        <w:tab w:val="left" w:pos="1149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__________________ В.Д. Малышев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Мухатова Гульжан Бактгереевна</cp:lastModifiedBy>
  <cp:lastPrinted>2022-04-08T14:45:00Z</cp:lastPrinted>
  <dcterms:modified xsi:type="dcterms:W3CDTF">2022-05-20T05:42:00Z</dcterms:modified>
  <cp:revision>612</cp:revision>
  <dc:subject/>
  <dc:title>Договор купли-продажи оборудования</dc:title>
</cp:coreProperties>
</file>