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>
                <w:sz w:val="23"/>
                <w:szCs w:val="23"/>
              </w:rPr>
              <w:t>3221140431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роектирование реконструкции РУ-0,4 кВ ТП-1482 с установкой линейной панели ЩО 70-1-03У3 – 1 шт. 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прокладки кабеля 0,4 кВ, с изоляцией из сшитого полиэтилена (монтаж СИП), сечением от 100 до 200 мм2, от РУ-0,4 кВ ТП-1482 до ВРУ жилого дома №18 по ул. им. З.А. Космодемьянской, протяженностью ориентировочно 250 метров (точное расстояние определить проектной документаци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pacing w:before="0" w:after="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РУ-0,4 кВ ТП-1482 с установкой линейной панели ЩО 70-1-03У3.</w:t>
            </w:r>
          </w:p>
          <w:p>
            <w:pPr>
              <w:pStyle w:val="Standard"/>
              <w:rPr/>
            </w:pPr>
            <w:r>
              <w:rPr/>
              <w:t>Кабельная линии 0,4 кВ от ТП-1482 до жилого дома №18 по ул. им. З.А. Космодемьянско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2 312 (Двести две тысячи триста двенадцать) рублей 28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05-23T08:04:00Z</dcterms:modified>
  <cp:revision>346</cp:revision>
  <dc:subject/>
  <dc:title/>
</cp:coreProperties>
</file>