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61П от «23» ма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и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1369-22-ип от 30.03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1369 от 18.03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У-0,4 кВ ТП-1482 с установкой линейной панели ЩО 70-1-03У3.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ая линии 0,4 кВ от ТП-1482 до жилого дома №18 по ул. им. З.А. Космодемьянско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реконструкции</w:t>
            </w:r>
            <w:r>
              <w:rPr>
                <w:sz w:val="20"/>
                <w:szCs w:val="20"/>
              </w:rPr>
              <w:t xml:space="preserve"> РУ-0,4 кВ ТП-1482 с установкой линейной панели ЩО 70-1-03У3 – 1 шт.</w:t>
            </w: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прокладки кабеля 0,4 кВ, с изоляцией из сшитого полиэтилена </w:t>
            </w:r>
            <w:r>
              <w:rPr>
                <w:sz w:val="20"/>
                <w:szCs w:val="20"/>
              </w:rPr>
              <w:t>(монтаж СИП)</w:t>
            </w:r>
            <w:r>
              <w:rPr>
                <w:spacing w:val="-2"/>
                <w:w w:val="102"/>
                <w:sz w:val="20"/>
                <w:szCs w:val="20"/>
              </w:rPr>
              <w:t>, сечением от 100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</w:rPr>
              <w:t>РУ-0,4 кВ ТП-1482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ВРУ </w:t>
            </w:r>
            <w:r>
              <w:rPr>
                <w:sz w:val="20"/>
                <w:szCs w:val="20"/>
              </w:rPr>
              <w:t>жилого дома №18 по ул. им. З.А. Космодемьянской,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250 метров (точное расстояние определить проектной документацией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3» мая 2022 года по «26» августа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им. З.А. Космодемьянской, 18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ind w:left="-567" w:hanging="0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-567" w:hanging="0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-567" w:hanging="0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7655" w:hanging="0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ind w:left="7655" w:hanging="0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b/>
          <w:b/>
          <w:sz w:val="19"/>
          <w:szCs w:val="19"/>
          <w:highlight w:val="yellow"/>
        </w:rPr>
      </w:pPr>
      <w:r>
        <w:rPr>
          <w:b/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20:00Z</dcterms:created>
  <dc:creator>Verbickii Maksim Vladimirovich</dc:creator>
  <dc:description/>
  <cp:keywords/>
  <dc:language>en-US</dc:language>
  <cp:lastModifiedBy>Мухатова Гульжан Бактгереевна</cp:lastModifiedBy>
  <cp:lastPrinted>2022-05-23T09:29:00Z</cp:lastPrinted>
  <dcterms:modified xsi:type="dcterms:W3CDTF">2022-05-23T05:32:00Z</dcterms:modified>
  <cp:revision>35</cp:revision>
  <dc:subject/>
  <dc:title>Приложение № 1</dc:title>
</cp:coreProperties>
</file>