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«23»  мая 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369-22-ип от 30.03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02 312 (Двести две тысячи триста двенадцать) рублей 28 копеек, в том числе НДС 20 % - 33 718 (Тридцать три тысячи семьсот восемнадцать) рублей 7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0 693 (Шестьдесят тысяч шестьсот девяносто три) рубля 69 копеек, в том числе НДС 20 % - 10 115 (Десять тысяч сто пятнадцать) рублей 6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3-28T14:43:00Z</cp:lastPrinted>
  <dcterms:modified xsi:type="dcterms:W3CDTF">2022-05-13T11:47:00Z</dcterms:modified>
  <cp:revision>143</cp:revision>
  <dc:subject/>
  <dc:title/>
</cp:coreProperties>
</file>