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4048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ВЛИ-0,4 кВ от КТП-776 до границы земельного участка заявителя с кадастровым номером 64:48:040212:75 по адресу: г. Саратов, ул. Песчано-Уметская, д. 10, протяженностью ориентировочно 16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КТП-776 до границы земельного участка по адресу: г. Саратов, ул. Песчано-Уметская, д. 10. </w:t>
            </w:r>
          </w:p>
          <w:p>
            <w:pPr>
              <w:pStyle w:val="Standard"/>
              <w:rPr/>
            </w:pPr>
            <w:r>
              <w:rPr/>
              <w:t>Установка прибора учета расхода электро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3 420 (Сто семьдесят три тысячи четыреста двадцать) рублей 71 копейка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05-23T09:37:00Z</dcterms:modified>
  <cp:revision>348</cp:revision>
  <dc:subject/>
  <dc:title/>
</cp:coreProperties>
</file>