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«23»  мая 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1347-22-ип от 29.03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73 420 (Сто семьдесят три тысячи четыреста двадцать) рублей 71 копейка, в том числе НДС 20 % - 28 903 (Двадцать восемь тысяч девятьсот три) рубля 4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2 026 (Пятьдесят две тысячи двадцать шесть) рублей 22 копейки, в том числе НДС 20 % - 8 671 (Восемь тысяч шестьсот семьдесят один) рубль 0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5-16T10:34:00Z</cp:lastPrinted>
  <dcterms:modified xsi:type="dcterms:W3CDTF">2022-05-16T10:28:00Z</dcterms:modified>
  <cp:revision>144</cp:revision>
  <dc:subject/>
  <dc:title/>
</cp:coreProperties>
</file>