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088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для электро и бензоинструм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(Приложение № 1) Покупателя поставлять запасные части и комплектующие для бензинового и электроинструмента исходя из Перечня Товара (Приложение № 2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, расположенного в г.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Общая стоимость Товара за период действия  договора ограничена и не может превышать 400 000 (четыреста тысяч) рублей, в том числе НДС. При поставке Товара на указанную сумму,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 и не поставля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8.24.12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8.3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4-21T14:20:00Z</cp:lastPrinted>
  <dcterms:modified xsi:type="dcterms:W3CDTF">2022-05-24T09:37:00Z</dcterms:modified>
  <cp:revision>370</cp:revision>
  <dc:subject/>
  <dc:title/>
</cp:coreProperties>
</file>