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9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0898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ы учета расхода электроэнергии (трехфазный счетчик типа Меркурий 236 ART-03 PQRS – 2 шт.) – предоставляю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Строительство 2КЛ-0,4 кВ АСБл-1-(4х150) мм2 от разных секций шин РУ-0,4 кВ ТП-1318 до ВРУ пристройки с бассейном МОУ «СОШ №84» по адресу: г. Саратов, ул. Южно-Зеленая, д. 11а, общей протяженностью 46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иборов учета расхода электроэнергии (трехфазный счетчик типа Меркурий 236 ART-03 PQRS – 2 шт.) с трансформаторами тока Т-0,66, 250/5А – 6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в РУ-0,4 кВ ТП-1318 (II с.ш., панель №3, руб. №3) рубильника РПС-2/2П 250А УХЛЗ с комплектом предохранителей ПН-2 250А (6 шт.).</w:t>
            </w:r>
          </w:p>
          <w:p>
            <w:pPr>
              <w:pStyle w:val="Standard"/>
              <w:rPr/>
            </w:pPr>
            <w:r>
              <w:rPr/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азных секций шин РУ-0,4 кВ ТП-1318 до ВРУ пристройки с бассейном МОУ «СОШ №84» по адресу: г. Саратов, ул. Южно-Зеленая, д. 11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оставляет 1 955 758 (Один миллион девятьсот пятьдесят пять тысяч семьсот пятьдесят восемь) рублей 8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2-05-24T09:57:00Z</dcterms:modified>
  <cp:revision>332</cp:revision>
  <dc:subject/>
  <dc:title/>
</cp:coreProperties>
</file>