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0М от «24» ма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9893-21-ип от 28.05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893 от 15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РУ-0,4 кВ ТП-1318 до ВРУ пристройки с бассейном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МОУ «СОШ №84» по адресу: г. Саратов, ул. Южно-Зеленая, д. 11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СБл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-1318 до ВРУ пристройки с бассейном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МОУ «СОШ №84» по адресу: г. Саратов, ул. Южно-Зеленая, д. 11а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6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 с трансформаторами тока Т-0,66, 250/5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131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3, руб. №3) рубильника РПС-2/2П 250А УХЛЗ с комплектом предохранителей ПН-2 250А (6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5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«Кабельные линии от ТП-1318 до ВРУ пристройки с бассейном МОУ «СОШ №84» по адресу: г. Саратов, ул. Южно-Зеленая, д. 11а. Установка прибора учета расхода электроэнергии» (Шифр 12-21-12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right="-365" w:hanging="0"/>
        <w:rPr>
          <w:kern w:val="2"/>
        </w:rPr>
      </w:pPr>
      <w:r>
        <w:rPr>
          <w:kern w:val="2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3385</wp:posOffset>
                </wp:positionH>
                <wp:positionV relativeFrom="paragraph">
                  <wp:posOffset>181610</wp:posOffset>
                </wp:positionV>
                <wp:extent cx="23622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.45pt;mso-wrap-distance-left:9.05pt;mso-wrap-distance-right:9.05pt;mso-wrap-distance-top:0pt;mso-wrap-distance-bottom:0pt;margin-top:14.3pt;mso-position-vertical-relative:text;margin-left:332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05-06T13:37:00Z</cp:lastPrinted>
  <dcterms:modified xsi:type="dcterms:W3CDTF">2022-05-24T09:11:00Z</dcterms:modified>
  <cp:revision>39</cp:revision>
  <dc:subject/>
  <dc:title>Приложение № 1</dc:title>
</cp:coreProperties>
</file>