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1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4» ма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Новое строительство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СБл-1-(4х150) мм2 от разных секций шин РУ-0,4 кВ ТП-1318 до ВРУ пристройки с бассейном МОУ «СОШ №84» по адресу: г. Саратов, ул. Южно-Зеленая, д. 11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, общей протяженностью 466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иборов учета расхода электроэнергии (трехфазный счетчик типа Меркурий 236 ART-03 PQRS – 2 шт.) с трансформаторами тока Т-0,66, 250/5А – 6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Реконструкция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1318 (II с.ш., панель №3, руб. №3) рубильника РПС-2/2П 250А УХЛЗ с комплектом предохранителей ПН-2 250А (6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Благоустройство (После производства земляных работ восстановить асфальтобетонное покрыт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93-21-ип от 28.05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955 758 (Один миллион девятьсот пятьдесят пять тысяч семьсот пятьдесят восемь) рублей 80 коп., в том числе НДС 20 % - 325 959 (Триста двадцать пять тысяч девятьсот пятьдесят девять) рублей 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86 727 (Пятьсот восемьдесят шесть тысяч семьсот двадцать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7 7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семь тысяч семьсот во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>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16T16:30:00Z</cp:lastPrinted>
  <dcterms:modified xsi:type="dcterms:W3CDTF">2022-05-24T09:10:00Z</dcterms:modified>
  <cp:revision>19</cp:revision>
  <dc:subject/>
  <dc:title>Договор купли-продажи оборудования</dc:title>
</cp:coreProperties>
</file>