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092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/бетонных опор – 2 шт.</w:t>
            </w:r>
          </w:p>
          <w:p>
            <w:pPr>
              <w:pStyle w:val="Standard"/>
              <w:rPr/>
            </w:pPr>
            <w:r>
              <w:rPr/>
              <w:t>2.2 Монтаж провода СИП-2-(3х35+1х54,6) мм2 от опоры №3-09/14 ВЛИ-0,4 кВ ТП-740 до опоры у земельного участка с кадастровым номером 64:486010140:121 по адресу: г. Саратов, Новосоколовогорский жилой район, б/н  общей протяженностью 53 метра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на опоре №3-09/16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оздушная линия 0,4 кВ от опоры № 3 - 09/14 ВЛИ-0,4кВ ТП-740 до границы земельного участка с кадастровым номером 64:486010140:121 по адресу: г. Саратов, Новосоколовогорский жилой район, б/н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становка прибора учета расхода электро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100 429 (Сто тысяч четыреста двадцать девять) рублей 2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05-24T10:33:00Z</dcterms:modified>
  <cp:revision>334</cp:revision>
  <dc:subject/>
  <dc:title/>
</cp:coreProperties>
</file>