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6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4» ма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2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3-09/14 ВЛИ-0,4 кВ ТП-740 до опоры у земельного участка с кадастровым номером 64:486010140:121 по адресу: г. Саратов, Новосоколовогорский жилой район, б/н  общей протяженностью 53 мет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3-09/16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699-21-ип от 07.09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00 429 (Сто тысяч четыреста двадцать девять) рублей 20 коп., в том числе НДС 20 % - 16 738 (Шестнадцать тысяч семьсот тридцать восемь) рублей 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0 128 (Тридцать тысяч сто два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0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ва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4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ма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4-25T11:35:00Z</cp:lastPrinted>
  <dcterms:modified xsi:type="dcterms:W3CDTF">2022-05-24T09:26:00Z</dcterms:modified>
  <cp:revision>13</cp:revision>
  <dc:subject/>
  <dc:title>Договор купли-продажи оборудования</dc:title>
</cp:coreProperties>
</file>