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62М от «24» ма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699-21-ип от 07.09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699 от 24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Воздушная линия 0,4 кВ от опоры № 3 - 09/14 ВЛИ-0,4кВ ТП-740 до границы земельного участка с кадастровым номером 64:486010140:121 по адресу: г. Саратов, Новосоколовогорский жилой район, б/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3-09/14 ВЛИ-0,4 кВ ТП-740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6010140:121 по адресу: г. Саратов, Новосоколовогорский жилой район, б/н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5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3-09/16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5.2022 года по 31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-12-21-ЭС «Воздушная линия 0,4 кВ ТП-740 от опоры №3-09/14 ВЛИ-0,4 кВ ТП-740 до границы земельного участка заявителя с кадастровым номером 64:48:010140:121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12-23T12:04:00Z</cp:lastPrinted>
  <dcterms:modified xsi:type="dcterms:W3CDTF">2022-05-24T09:27:00Z</dcterms:modified>
  <cp:revision>28</cp:revision>
  <dc:subject/>
  <dc:title>Приложение № 1</dc:title>
</cp:coreProperties>
</file>