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539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правой торцевой панели линейной яч. №8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Перенести существующие приборы учета – счетчики электрической энергии, смонтированные на текстолитовых листах. Переносимые приборы учета установить на стене между яч. №5 и яч. №6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РУ-0,4 кВ ТП-1282 (яч. №10) линейной панели ЩО-70-2-04-УЗ – 1 шт. Корпус панели ЩО-70 присоединить к заземляющему устройству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 Устанавливаемую панель соединить с существующей системой сборных шин II секции шин РУ-0,4 кВ ТП-1282 алюминиевыми шинами АД31Т60х6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Установка прибора учета на границе балансовой принадлежности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282 по адресу: г. Саратов, проспект им. Кирова С.М., 29/угол ул. Вольск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1 016 (Сто одна тысяча шестнадцать) рублей 0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21T05:50:00Z</dcterms:modified>
  <cp:revision>315</cp:revision>
  <dc:subject/>
  <dc:title/>
</cp:coreProperties>
</file>