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1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21» янва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ТП-1282 по адресу: г. Саратов, проспект им. Кирова С.М., 29 угол ул. Вольская, а именно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правой торцевой панели линейной яч. №8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еренести существующие приборы учета – счетчики электрической энергии, смонтированные на текстолитовых листах. Переносимые приборы учета установить на стене между яч. №5 и яч. №6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 кВ ТП-1282 (яч. №10) линейной панели ЩО-70-2-04-УЗ – 1 шт. Корпус панели ЩО-70 присоединить к заземляющему устройству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станавливаемую панель соединить с существующей системой сборных шин II секции шин РУ-0,4 кВ ТП-1282 алюминиевыми шинами АД31Т60х6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становка прибора учета на границе балансовой принадлеж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378-21-ип от 21.07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01 016 (Сто одна тысяча шестнадцать) рублей 00 коп., в том числе НДС 20 % - 16 836 (Шестнадцать тысяч восемьсот тридцать шесть) рублей  0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30 304 (Тридцать тысяч триста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8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05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пятьдесят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8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январ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12-20T16:33:00Z</cp:lastPrinted>
  <dcterms:modified xsi:type="dcterms:W3CDTF">2022-01-21T04:50:00Z</dcterms:modified>
  <cp:revision>670</cp:revision>
  <dc:subject/>
  <dc:title>Договор купли-продажи оборудования</dc:title>
</cp:coreProperties>
</file>