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17М от «21» янва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10378-21-ип от 21.07.2021 </w:t>
            </w:r>
            <w:r>
              <w:rPr>
                <w:spacing w:val="-2"/>
                <w:w w:val="102"/>
                <w:sz w:val="22"/>
                <w:szCs w:val="22"/>
              </w:rPr>
              <w:t>года. ТУ №10378-1 от 17.09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282 по адресу: г. Саратов, проспект им. Кирова С.М., 29/угол ул. Вольск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правой торцевой панели линейной яч. №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Перенести существующие приборы учета – счетчики электрической энергии, смонтированные на текстолитовых листах. Переносимые приборы учета установить на стене между яч. №5 и яч. №6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ТП-1282 (яч. №10) линейной панели ЩО-70-2-04-УЗ – 1 шт. Корпус панели ЩО-70 присоединить к заземляющему устройств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Устанавливаемую панель соединить с существующей системой сборных шин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екции шин РУ-0,4 кВ ТП-1282 алюминиевыми шинами АД31Т60х6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Установка прибора учета на границе балансовой принадлежнос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1.2022 года по 31.03.2022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Линейная панель ЩО-70 в ТП-1282 по адресу: г. Саратов, пр. Кирова, 29. Прибор учета расхода электроэнергии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pacing w:val="-2"/>
                <w:w w:val="102"/>
                <w:sz w:val="22"/>
                <w:szCs w:val="22"/>
              </w:rPr>
              <w:t xml:space="preserve">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16-10-21-ЭС</w:t>
            </w:r>
            <w:r>
              <w:rPr>
                <w:spacing w:val="-2"/>
                <w:w w:val="102"/>
                <w:sz w:val="22"/>
                <w:szCs w:val="22"/>
              </w:rPr>
              <w:t xml:space="preserve">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9"/>
          <w:szCs w:val="19"/>
        </w:rPr>
      </w:pPr>
      <w:r>
        <w:rPr>
          <w:i/>
          <w:sz w:val="19"/>
          <w:szCs w:val="1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4785</wp:posOffset>
                </wp:positionH>
                <wp:positionV relativeFrom="paragraph">
                  <wp:posOffset>66040</wp:posOffset>
                </wp:positionV>
                <wp:extent cx="25908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.45pt;mso-wrap-distance-left:9.05pt;mso-wrap-distance-right:9.05pt;mso-wrap-distance-top:0pt;mso-wrap-distance-bottom:0pt;margin-top:5.2pt;mso-position-vertical-relative:text;margin-left:314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7-06T11:43:00Z</cp:lastPrinted>
  <dcterms:modified xsi:type="dcterms:W3CDTF">2022-01-21T04:51:00Z</dcterms:modified>
  <cp:revision>33</cp:revision>
  <dc:subject/>
  <dc:title>Приложение № 1</dc:title>
</cp:coreProperties>
</file>