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114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ые работы:</w:t>
            </w:r>
          </w:p>
          <w:p>
            <w:pPr>
              <w:pStyle w:val="Standard"/>
              <w:rPr/>
            </w:pPr>
            <w:r>
              <w:rPr/>
              <w:t>2.1. Строительство новой ТП по типу К-42-1000 по адресу: г. Саратов,  Ленинский район, жилой комплекс «Городские просторы» ул. им. Евгения Долгина около д. 4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№24 (по г.п.) по адресу: г. Саратов, Ленинский район, жилой комплекс «Городские просторы» ул. им. Евгения Долгина около д.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850 774 (Два миллиона восемьсот пятьдесят тысяч семьсот семьдесят четыре) рубля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5-25T03:25:00Z</dcterms:modified>
  <cp:revision>284</cp:revision>
  <dc:subject/>
  <dc:title/>
</cp:coreProperties>
</file>