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08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r>
        <w:rPr>
          <w:spacing w:val="-2"/>
          <w:w w:val="102"/>
          <w:sz w:val="20"/>
          <w:szCs w:val="20"/>
        </w:rPr>
        <w:t xml:space="preserve"> строительство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новой ТП по типу К-42-1000 по адресу: г. Саратов,  Ленинский район,  жилой комплекс «Городские просторы» ул. им. Евгения Долгина около д. 4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995-20-ип от 23.06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2 850 7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 миллиона восемьсот пятьдесят тысяч семьсот 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75 12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семьдесят пять тысяч сто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0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highlight w:val="yellow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425 387 (Один миллион четыреста двадцать пять тысяч триста восемьдесят сем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37 564 (Двести тридцать семь тысяч пятьсот шестьдесят четыре) рубля 5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1-11T12:11:00Z</cp:lastPrinted>
  <dcterms:modified xsi:type="dcterms:W3CDTF">2022-05-24T09:43:00Z</dcterms:modified>
  <cp:revision>602</cp:revision>
  <dc:subject/>
  <dc:title>Договор купли-продажи оборудования</dc:title>
</cp:coreProperties>
</file>