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2М от «25» ма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8995-20-ип от 23.06.2020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№8995 от 26.05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ТП№24 (по г.п.) по адресу: </w:t>
            </w:r>
            <w:r>
              <w:rPr>
                <w:sz w:val="22"/>
                <w:szCs w:val="22"/>
              </w:rPr>
              <w:t>г. Саратов,  Ленинский район,  жилой комплекс «Городские просторы» ул. им. Евгения Долгина около д. 4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по адресу: </w:t>
            </w:r>
            <w:r>
              <w:rPr>
                <w:sz w:val="22"/>
                <w:szCs w:val="22"/>
              </w:rPr>
              <w:t>г. Саратов,  Ленинский район,  жилой комплекс «Городские просторы» ул. им. Евгения Долгина около д.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10" w:leader="none"/>
              </w:tabs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5.05.2022 года по 02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4-21-32-КР (АС)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Строительство новой ТП (№24 по г.п.) по типу К-42-1000 по адресу: г. Саратов, Ленинский район, жилой комплекс «Городские просторы», ул. им. Евгения Долгина около дома №4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5-24T09:44:00Z</dcterms:modified>
  <cp:revision>53</cp:revision>
  <dc:subject/>
  <dc:title>Приложение № 1</dc:title>
</cp:coreProperties>
</file>