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5» ма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01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41145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конструкция. 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меры трансформаторов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в ТП-944 силовых трансформаторов ТМГ-400/6-0,4-У1 – 2 шт., взамен трансформаторов ТМГ-250/6-0,4-У1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Замена направляющих под установочные размеры трансформаторов ТМГ-400/6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3 Монтаж в камерах трансформаторов ТП-944 опорных изоляторов ИО-10-3.75-УЗ – 6шт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Подключение силовых трансформаторов со стороны выводов 6кВ к кабельной перемычке РУ-6кВ выполнить шинами АД31 50х5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Подключение силовых трансформаторов со стороны выводов 0,4кВ к шинному мосту выполнить шинами АД31 30х5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 Ремонт пола в камерах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 Заземление вновь установленных силовых трансформаторов осуществить путем их подключения к существующему заземляющему устройству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-6кВ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 Монтаж в РУ-6 кВ ТП-944 (камера №2 и в камере №7) комплекта предохранителей ПКТ 102-6-80-40У1 с ПК-держателями, взамен предохранителей меньшего номинал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-0,4кВ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9 Монтаж в РУ-0,4кВ ТП-944 (панели №2, №4, №5) разъединителей РЕ19-41-31160-00УХЛЗ-3шт., взамен разъединителей РС-6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0 Монтаж в РУ-0,4 кВ ТП-944 (панель №2 и панель №5) трансформаторов тока Т-0,66М 1000/5-6шт., взамен аппаратов меньшего номина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1 Монтаж в РУ-0,4кВ ТП-944 (панель №2 и панель №5) предохранителей ППН-41 630А-6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2 Монтаж в РУ-0,4кВ ТП-944 (панель №1 и панель №7) рубильников РПС4-400А-2шт., взамен рубильников РПС-1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3 Монтаж в РУ-0,4кВ ТП-944 (панель №1 и панель №7) предохранителей ПН2 400А-6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4 Демонтаж и монтаж коцевых муфт в камерах трансформаторов, РУ-6кВ, РУ-0,4к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5 Монтаж 2КЛ-0,4 кВ АСБл-1-4х150 мм2 от РУ-0,4 кВ ТП-944 (Iс.ш.) до ВРУ-0,4 кВ многоквартирного жилого дома по адресу: г. Саратов, Заводской район, 1-й Кавказский тупик, 1, 2, 3, 4, общей протяженностью 2х203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6 Монтаж 2КЛ-0,4 кВ АСБл-1-4х150 мм2 от РУ-0,4 кВ ТП-944 (Iс.ш.) до ВРУ-0,4 кВ многоквартирного жилого дома по адресу: г. Саратов, Заводской район, 1-й Кавказский тупик, 1, 2, 3, 4, общей протяженностью 2х197 метров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-944 по адресу: г. Саратов, Кавказский проезд, 3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КЛ-0,4 кВ от РУ-0,4 кВ ТП-944 до ВРУ-0,4 кВ многоквартирного жилого дома по адресу: г. Саратов, Заводской район, 1-й Кавказский тупик, 1, 2, 3, 4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4 880 320 (Четыре миллиона восемьсот восемьдесят тысяч триста двадцать) рублей 80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22-02-15T15:57:00Z</cp:lastPrinted>
  <dcterms:modified xsi:type="dcterms:W3CDTF">2022-05-25T03:35:00Z</dcterms:modified>
  <cp:revision>331</cp:revision>
  <dc:subject/>
  <dc:title/>
</cp:coreProperties>
</file>