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272М от «25» мая 2022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0561-21-ип от 12.10.2021 года. ТУ №10561 от 21.07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-944 по адресу: г. Саратов, Кавказский проезд, 3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КЛ-0,4 кВ от РУ-0,4 кВ ТП-944 до ВРУ-0,4 кВ многоквартирного жилого дома по адресу: г. Саратов, Заводской район, 1-й Кавказский тупик, 1, 2, 3, 4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еконструкц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  <w:t>Камеры трансформато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в ТП-944 силовых трансформаторов ТМГ-400/6-0,4-У1 – 2 шт., взамен трансформаторов ТМГ-250/6-0,4-У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Замена направляющих под установочные размеры трансформаторов ТМГ-40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в камерах трансформаторов ТП-944 опорных изоляторов ИО-10-3.75-УЗ – 6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Подключение силовых трансформаторов со стороны выводов 6кВ к кабельной перемычке РУ-6кВ выполнить шинами АД31 50х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Подключение силовых трансформаторов со стороны выводов 0,4кВ к шинному мосту выполнить шинами АД31 30х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Ремонт пола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Заземление вновь установленных силовых трансформаторов осуществить путем их подключения к существующему заземляющему устройств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  <w:t>РУ-6к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в РУ-6 кВ ТП-944 (камера №2 и в камере №7) комплекта предохранителей ПКТ 102-6-80-40У1 с ПК-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  <w:t>РУ-0,4к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в РУ-0,4кВ ТП-944 (панели №2, №4, №5) разъединителей РЕ19-41-31160-00УХЛЗ-3шт., взамен разъединителей РС-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Монтаж в РУ-0,4 кВ ТП-944 (панель №2 и панель №5) трансформаторов тока Т-0,66М 1000/5-6шт.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1 Монтаж в РУ-0,4кВ ТП-944 (панель №2 и панель №5) предохранителей ППН-41 630А-6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 Монтаж в РУ-0,4кВ ТП-944 (панель №1 и панель №7) рубильников РПС4-400А-2шт., взамен рубильников РПС-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3 Монтаж в РУ-0,4кВ ТП-944 (панель №1 и панель №7) предохранителей ПН2 400А-6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4 Демонтаж и монтаж коцевых муфт в камерах трансформаторов, РУ-6кВ, РУ-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5 Монтаж 2КЛ-0,4 кВ АСБл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944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.) до ВРУ-0,4 кВ многоквартирного жилого дома по адресу: г. Саратов, Заводской район, 1-й Кавказский тупик, 1, 2, 3, 4, общей протяженностью 2х20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6 Монтаж 2КЛ-0,4 кВ АСБл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944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.) до ВРУ-0,4 кВ многоквартирного жилого дома по адресу: г. Саратов, Заводской район, 1-й Кавказский тупик, 1, 2, 3, 4, общей протяженностью 2х19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5.2022 года по 02.07.2022 года. </w:t>
            </w:r>
          </w:p>
        </w:tc>
      </w:tr>
      <w:tr>
        <w:trPr>
          <w:trHeight w:val="87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шифр 649-12-21-ЭС «Реконструкция ТП-944 с заменой силовых трансформаторов и оборудования РУ-0,4кВ. Кабельные линии 0,4 кВ от ТП-944 до многоквартиного жилого дома по адресу: г. Саратов, Заводской район, 1-й Кавказский тупик, 1, 2, 3, 4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935</wp:posOffset>
                </wp:positionH>
                <wp:positionV relativeFrom="paragraph">
                  <wp:posOffset>66040</wp:posOffset>
                </wp:positionV>
                <wp:extent cx="25336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.45pt;mso-wrap-distance-left:9.05pt;mso-wrap-distance-right:9.05pt;mso-wrap-distance-top:0pt;mso-wrap-distance-bottom:0pt;margin-top:5.2pt;mso-position-vertical-relative:text;margin-left:319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2-05-19T09:03:00Z</cp:lastPrinted>
  <dcterms:modified xsi:type="dcterms:W3CDTF">2022-05-24T10:15:00Z</dcterms:modified>
  <cp:revision>33</cp:revision>
  <dc:subject/>
  <dc:title>Приложение № 1</dc:title>
</cp:coreProperties>
</file>