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7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5» ма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 по реконструкции ТП-944 по адресу: г. Саратов, Кавказский проезд, 3, а именн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bCs/>
          <w:color w:val="000000"/>
          <w:spacing w:val="-2"/>
          <w:w w:val="102"/>
          <w:sz w:val="20"/>
          <w:szCs w:val="20"/>
          <w:u w:val="single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  <w:u w:val="single"/>
          <w:lang w:val="zxx"/>
        </w:rPr>
        <w:t>Камеры трансформатор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нтаж в ТП-944 силовых трансформаторов ТМГ-400/6-0,4-У1 – 2 шт., взамен трансформаторов ТМГ-250/6-0,4-У1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з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амена направляющих под установочные размеры трансформаторов ТМГ-400/6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нтаж в камерах трансформаторов ТП-944 опорных изоляторов ИО-10-3.75-УЗ – 6шт.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п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дключение силовых трансформаторов со стороны выводов 6кВ к кабельной перемычке РУ-6кВ выполнить шинами АД31 50х5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п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дключение силовых трансформаторов со стороны выводов 0,4кВ к шинному мосту выполнить шинами АД31 30х5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р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/>
      </w:pPr>
      <w:r>
        <w:rPr>
          <w:bCs/>
          <w:color w:val="000000"/>
          <w:spacing w:val="-2"/>
          <w:w w:val="102"/>
          <w:sz w:val="20"/>
          <w:szCs w:val="20"/>
        </w:rPr>
        <w:t>з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аземление вновь установленных силовых трансформаторов осуществить путем их подключения к существующему заземляющему устройств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Cs/>
          <w:color w:val="000000"/>
          <w:spacing w:val="-2"/>
          <w:w w:val="102"/>
          <w:sz w:val="20"/>
          <w:szCs w:val="20"/>
          <w:u w:val="single"/>
        </w:rPr>
      </w:pPr>
      <w:r>
        <w:rPr>
          <w:bCs/>
          <w:color w:val="000000"/>
          <w:spacing w:val="-2"/>
          <w:w w:val="102"/>
          <w:sz w:val="20"/>
          <w:szCs w:val="20"/>
          <w:u w:val="single"/>
          <w:lang w:val="zxx"/>
        </w:rPr>
        <w:t>РУ-6к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u w:val="single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нтаж в РУ-6 кВ ТП-944 (камера №2 и в камере №7) комплекта предохранителей ПКТ 102-6-80-40У1 с ПК-держателями, взамен предохранителей меньшего номинал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Cs/>
          <w:color w:val="000000"/>
          <w:spacing w:val="-2"/>
          <w:w w:val="102"/>
          <w:sz w:val="20"/>
          <w:szCs w:val="20"/>
          <w:u w:val="single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  <w:u w:val="single"/>
          <w:lang w:val="zxx"/>
        </w:rPr>
        <w:t>РУ-0,4к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нтаж в РУ-0,4кВ ТП-944 (панели №2, №4, №5) разъединителей РЕ19-41-31160-00УХЛЗ-3шт., взамен разъединителей РС-6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нтаж в РУ-0,4 кВ ТП-944 (панель №2 и панель №5) трансформаторов тока Т-0,66М 1000/5-6шт., взамен аппаратов меньшего номинала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о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нтаж в РУ-0,4кВ ТП-944 (панель №2 и панель №5) предохранителей ППН-41 630А-6шт.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нтаж в РУ-0,4кВ ТП-944 (панель №1 и панель №7) рубильников РПС4-400А-2шт., взамен рубильников РПС-1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нтаж в РУ-0,4кВ ТП-944 (панель №1 и панель №7) предохранителей ПН2 400А-6шт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Cs/>
          <w:color w:val="000000"/>
          <w:spacing w:val="-2"/>
          <w:w w:val="102"/>
          <w:sz w:val="20"/>
          <w:szCs w:val="20"/>
        </w:rPr>
        <w:t>д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емонтаж и монтаж коцевых муфт в камерах трансформаторов, РУ-6кВ, РУ-0,4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  <w:lang w:val="zxx"/>
        </w:rPr>
        <w:t>Новое строитель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</w:rPr>
        <w:t>мо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нтаж 2КЛ-0,4 кВ АСБл-1-4х150 мм2 от РУ-0,4 кВ ТП-944 (Iс.ш.) до ВРУ-0,4 кВ многоквартирного жилого дома по адресу: г. Саратов, Заводской район, 1-й Кавказский тупик, 1, 2, 3, 4, общей протяженностью 2х203 метра</w:t>
      </w:r>
      <w:r>
        <w:rPr>
          <w:bCs/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0" w:firstLine="360"/>
        <w:jc w:val="both"/>
        <w:rPr/>
      </w:pPr>
      <w:r>
        <w:rPr>
          <w:bCs/>
          <w:color w:val="000000"/>
          <w:spacing w:val="-2"/>
          <w:w w:val="102"/>
          <w:sz w:val="20"/>
          <w:szCs w:val="20"/>
        </w:rPr>
        <w:t>м</w:t>
      </w:r>
      <w:r>
        <w:rPr>
          <w:bCs/>
          <w:color w:val="000000"/>
          <w:spacing w:val="-2"/>
          <w:w w:val="102"/>
          <w:sz w:val="20"/>
          <w:szCs w:val="20"/>
          <w:lang w:val="zxx"/>
        </w:rPr>
        <w:t>онтаж 2КЛ-0,4 кВ АСБл-1-4х150 мм2 от РУ-0,4 кВ ТП-944 (Iс.ш.) до ВРУ-0,4 кВ многоквартирного жилого дома по адресу: г. Саратов, Заводской район, 1-й Кавказский тупик, 1, 2, 3, 4, общей протяженностью 2х197 метр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561-21-ип от 12.10.2021 года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 880 320 (Четыре миллиона восемьсот восемьдесят тысяч триста двадцать) рублей 80 коп., в том числе НДС 20 % - 813 386 (Восемьсот тринадцать тысяч триста восемьдесят шесть) рублей 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464 096 (Один миллион четыреста шестьдесят четыре тысячи девяносто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4 0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четыре тысячи шес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23T15:22:00Z</cp:lastPrinted>
  <dcterms:modified xsi:type="dcterms:W3CDTF">2022-05-24T10:14:00Z</dcterms:modified>
  <cp:revision>19</cp:revision>
  <dc:subject/>
  <dc:title>Договор купли-продажи оборудования</dc:title>
</cp:coreProperties>
</file>