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1150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ставка материалов и оборудования. (прибор учета расхода электроэнергии (трехфазный счетчик Миртек-32-РУ-SP31-A1R1-230-5-100A-T-RF/1-G/1-HKMOQ1V3 – 1 шт.) – предоставляется заказчиком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 Монтаж 2-х КЛ-0,4 кВ АПвБШп-1-4х120 мм2 от РУ -0,4кВ  КТП - 992 до устанавливаемой пунктовой ж/бетонной опоры №2-00/1 общей протяженностью 3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 Монтаж ж/бетонных опор – 14шт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 Монтаж провода СИП-2-(3х70+1х70) мм2 от опоры № 2 – 00/1  до границы земельного участка объекта заявителя по адресу: г. Саратов, ул. 7-я Зеленогорская, уч. №17 общей протяженностью 354 метр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 Монтаж на опоре №2-00/13 ВЛИ-0,4 кВ КТП-992 прибора учета расхода электроэнергии (трехфазный счетчик Миртек-32-РУ-SP31-A1R1-230-5-100A-T-RF/1-G/1-HKMOQ1V3) – 1 ш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абельно-воздушная линия 0,4 кВ от КТП-992 до границы земельного участка объекта заявителя по адресу: г. Саратов, ул. 7-я Зеленогорская, уч. №1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8202189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747 549 (Семьсот сорок семь тысяч пятьсот сорок девять) рублей 60 коп.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5-25T04:04:00Z</dcterms:modified>
  <cp:revision>290</cp:revision>
  <dc:subject/>
  <dc:title/>
</cp:coreProperties>
</file>