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9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Единая сетевая компания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Малышева Вячеслава Дмитри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-х КЛ-0,4 кВ АПвБШп-1-4х120 мм2 от РУ -0,4кВ  КТП - 992 до устанавливаемой пунктовой ж/бетонной опоры №2-00/1 общей протяженностью 30 метров.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14шт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 2 – 00/1  до границы земельного участка объекта заявителя по адресу: г. Саратов, ул. 7-я Зеленогорская, уч. №17 общей протяженностью 354 метра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ind w:left="426" w:hanging="43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0/13 ВЛИ-0,4 кВ КТП-992 прибора учета расхода электроэнергии (трехфазный счетчик Миртек-32-РУ-SP31-A1R1-230-5-100A-T-RF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520-21-ип от 16.11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747 5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сорок семь тысяч пятьсот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24 5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четыре тысячи п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24 264 (Двести двадцать четыре тысячи двести шестьдесят четыре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7 377 (Тридцать семь тысяч триста семьдесят семь) рублей 4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-м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                            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 Е.Н. Стрелин                                            __________________ В.Д. Малыше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5-13T15:58:00Z</cp:lastPrinted>
  <dcterms:modified xsi:type="dcterms:W3CDTF">2022-05-24T10:27:00Z</dcterms:modified>
  <cp:revision>617</cp:revision>
  <dc:subject/>
  <dc:title>Договор купли-продажи оборудования</dc:title>
</cp:coreProperties>
</file>