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9М от «25» ма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. 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520-21-ип от 16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520 от 27.07.2021 года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о-воздушная линия 0,4 кВ от КТП-992 до границы земельного участка объекта заявителя по адресу: г. Саратов, ул. 7-я Зеленогорская, уч. №17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 – предоставляе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2-х КЛ-0,4 кВ АПвБШп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-0,4кВ  КТП - 992 до устанавливаемой пунктовой ж/бетонной опоры №2-00/1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ж/бетонных опор – 14ш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 2 – 00/1  до границы земельного участка </w:t>
            </w:r>
            <w:r>
              <w:rPr>
                <w:sz w:val="22"/>
                <w:szCs w:val="22"/>
              </w:rPr>
              <w:t>объекта заявителя по адресу: г. Саратов, ул. 7-я Зеленогорская, уч. №17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54 мет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2-00/13 ВЛИ-0,4 кВ КТП-992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5.2022 года по 2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Кабельно – воздушная  линии </w:t>
            </w:r>
            <w:r>
              <w:rPr>
                <w:sz w:val="22"/>
                <w:szCs w:val="22"/>
              </w:rPr>
              <w:t>0,4 кВ от КТП-992 до границы земельного участка объекта заявителя по адресу: г. Саратов, ул. 7-я Зеленогорская, уч. №17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33-2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3-29T08:43:00Z</cp:lastPrinted>
  <dcterms:modified xsi:type="dcterms:W3CDTF">2022-05-24T10:28:00Z</dcterms:modified>
  <cp:revision>55</cp:revision>
  <dc:subject/>
  <dc:title>Приложение № 1</dc:title>
</cp:coreProperties>
</file>