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203-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2114202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>Право заключения договора подряда на выполнение строительно-монтажных работ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Количество поставляемого товара, выполняемой работы, оказываемой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КТП-639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/ монтаж ограждения (забора) для замены опоры №2-03/1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ей железобетонной опоры №2-00/8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й стойки к существующей опоре №2-00/9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95мм2+1х95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70мм2+1х70 мм2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35мм2+1х54,6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в РУ-0,4кВ КТП-639 комплекта предохранителей ПН 2-250/100А, взамен существу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126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уществующих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дкоса к существующей железобетонной опоре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ой опоры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70мм2+1х70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50мм2+1х54,6 мм2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35мм2+1х54,6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монтаж в РУ-0,4кВ ТП-1126 на направление «ВЛ к ул. Чапаева» комплекта предохранителей ПН 2-250/160А, взамен существующих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монтаж в РУ-0,4кВ ТП-1126 на направление «ВЛ ул. 12-я Линия к ул. Зеленой» комплекта предохранителей ПН 2-250/200А, взамен существующих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на опоре №2-00/8 силового ящика ЯБПВУ-250 с током плавкой вставки на 100А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ВЛ-0,4кВ ТП-1094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его кабельного вывода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КЛ-0,4кВ (АСБл-1-4х120мм2) от РУ-0,4кВ ТП-1094 до существующей пунктовой опоры №3-00/1 (кабельный вывод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металлическ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95мм2+1х95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35мм2+1х54,6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монтаж в РУ-0,4кВ ТП-1094 на направление «Суворовская к Курдюмовской» комплекта предохранителей ПН 2-250/125А, взамен существующих;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</w:r>
          </w:p>
          <w:p>
            <w:pPr>
              <w:pStyle w:val="Normal"/>
              <w:rPr>
                <w:b/>
                <w:b/>
                <w:spacing w:val="-2"/>
                <w:w w:val="102"/>
                <w:u w:val="single"/>
              </w:rPr>
            </w:pPr>
            <w:r>
              <w:rPr>
                <w:b/>
                <w:spacing w:val="-2"/>
                <w:w w:val="102"/>
                <w:u w:val="single"/>
              </w:rPr>
              <w:t>Состав работ перевод нагрузок ВЛИ-0,4кВ с ТП-1116 на ТП-7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1.Поставка материалов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Строительно-монтаж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к существующим металлическим приставка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95мм2+1х95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одключение проектируемого провода к существующему кабельному выводу (РУ-0,4кВ ТП-7 панель 7, рубильник №4)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70мм2+1х70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ровода СИП 2 3х35мм2+1х54,6 мм2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водов изолированным проводом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в РУ-0,4кВ ТП-7 комплекта предохранителей ПН 2-400/125А, взамен существующи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КТП-639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</w:rPr>
              <w:t>от опоры №2-00/5 до опоры №2-02/2; от опоры №2-00/6 до опоры №2-03/4; от опоры №2-00/9 до опоры №2-04/4; от опоры №2-00/9 до опоры №2-05/8; от опоры № №2-00/8 до опоры №1-00/10 по Гвардейскому проезду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от опоры №2-03/3 до опоры №2-12/1 по проезду Островского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1126 на направление «ВЛ к ул. Чапаева» и на направление «ВЛ ул. 12-я Линия к ул. Зеленой»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1094 (с кабельным выводом): от пуктовой опоры №3-00/1 до опоры №3-00/8 по ул. Суворова, д.26-д.40, от опоры №3-02/4 до опоры №3-00/14 по ул. Суворова, д.19-д.25, от опоры №3-00/15 до опоры №3-05/2 по ул. Курдюмовская, д.73-д.80.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И-0,4кВ с переводом нагрузок с ТП-1116 на ТП-7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начальной (максимальной) цене договора (цене лота), либо формула цены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Сведения о начальной (максимальной) цене договора: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9 496 251 </w:t>
            </w:r>
            <w:r>
              <w:rPr>
                <w:b/>
                <w:spacing w:val="-2"/>
                <w:w w:val="102"/>
              </w:rPr>
              <w:t>(Девять миллионов четыреста девяносто шесть тысяч двести пятьдесят один) рубль 60 коп.,</w:t>
            </w:r>
            <w:r>
              <w:rPr>
                <w:spacing w:val="-2"/>
                <w:w w:val="102"/>
              </w:rPr>
              <w:t xml:space="preserve">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33 с 30.05.2022 года с 09:00 до 20.06.2022 года до 09:00 часов, обед с 12:00 до 13:00 часов (время местное МСК+1). </w:t>
            </w:r>
          </w:p>
          <w:p>
            <w:pPr>
              <w:pStyle w:val="Normal"/>
              <w:rPr>
                <w:rFonts w:eastAsia="Calibri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ем заявок на участие в открытом конкурсе будет осуществляться в рабочие дни по адресу: г. Саратов, ул. Белоглинская, 40, кабинет № 33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>Участник закупки подает заявку на участие в открытом конкурсе в письменной форме в запечатанном конверте.</w:t>
            </w:r>
          </w:p>
          <w:p>
            <w:pPr>
              <w:pStyle w:val="Normal"/>
              <w:rPr/>
            </w:pPr>
            <w:r>
              <w:rPr/>
              <w:t>Подача заявок на участие в конкурсе в форме электронного документа не предусмотрена.</w:t>
            </w:r>
          </w:p>
          <w:p>
            <w:pPr>
              <w:pStyle w:val="Normal"/>
              <w:rPr/>
            </w:pPr>
            <w:r>
              <w:rPr/>
              <w:t>В отношении одного и того же лота допустимо представление 1 (одного) экземпляра заявки.</w:t>
            </w:r>
          </w:p>
          <w:p>
            <w:pPr>
              <w:pStyle w:val="Normal"/>
              <w:rPr/>
            </w:pPr>
            <w:r>
              <w:rPr/>
              <w:t>Участник закупки имеет право до окончания приема заявок подать изменения к поданной заявке.</w:t>
            </w:r>
          </w:p>
          <w:p>
            <w:pPr>
              <w:pStyle w:val="Normal"/>
              <w:rPr/>
            </w:pPr>
            <w:r>
              <w:rPr/>
              <w:t>Заявки, поданные позднее установленного срока, не принимаются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rPr/>
            </w:pPr>
            <w:r>
              <w:rPr/>
              <w:t>30.05.2022 года с 09:00 часов (время местное МСК+1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, дата и время окончания срока подачи заявок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г. Саратов, ул. Белоглинская, 40, кабинет № 333 </w:t>
            </w:r>
          </w:p>
          <w:p>
            <w:pPr>
              <w:pStyle w:val="Normal"/>
              <w:jc w:val="left"/>
              <w:rPr/>
            </w:pPr>
            <w:r>
              <w:rPr/>
              <w:t>20.06.2022 года 09:00 часов (время местное, МСК 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настоящей документацией.</w:t>
            </w:r>
          </w:p>
          <w:p>
            <w:pPr>
              <w:pStyle w:val="Normal"/>
              <w:rPr/>
            </w:pPr>
            <w:r>
              <w:rPr/>
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подпунктами «г» и «д» пункта 6 ПП № 925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единый понижающий коэффициент, предложенный Участником закупки. 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предоставляются в случае, если соблюдены требования, установленные ПП № 925.</w:t>
            </w:r>
          </w:p>
          <w:p>
            <w:pPr>
              <w:pStyle w:val="Normal"/>
              <w:rPr/>
            </w:pPr>
            <w:r>
              <w:rPr/>
              <w:t>Преференции товарам российского происхождения, работам, услугам, выполняемым, оказываемым российскими лицами не предоставляются в случаях, если:</w:t>
            </w:r>
          </w:p>
          <w:p>
            <w:pPr>
              <w:pStyle w:val="Normal"/>
              <w:rPr/>
            </w:pPr>
            <w:r>
              <w:rPr/>
              <w:t>а) закупка признана несостоявшейся и договор заключается с единственным участником закупки;</w:t>
            </w:r>
          </w:p>
          <w:p>
            <w:pPr>
              <w:pStyle w:val="Normal"/>
              <w:rPr/>
            </w:pPr>
            <w:r>
              <w:rPr/>
              <w:t>б) в заявке на участие в закупке не содержится предложений о поставке товаров российского происхождения, выполнении работ, оказании услуг российскими лицами;</w:t>
            </w:r>
          </w:p>
          <w:p>
            <w:pPr>
              <w:pStyle w:val="Normal"/>
              <w:rPr/>
            </w:pPr>
            <w:r>
              <w:rPr/>
              <w:t>в) в заявке на участие в закупке не содержится предложений о поставке товаров иностранного происхождения, выполнении работ, оказании услуг иностранными лицами;</w:t>
            </w:r>
          </w:p>
          <w:p>
            <w:pPr>
              <w:pStyle w:val="Normal"/>
              <w:rPr/>
            </w:pPr>
            <w:r>
              <w:rPr/>
              <w:t>г) в заявке на участие в закупке, представленной участником конкурса, содержится предложение о поставке товаров российского и иностранного происхождения, выполнении работ, оказании услуг российскими и иностранными лицами, при этом стоимость товаров российского происхождения, стоимость работ, услуг, выполняемых, оказываемых российскими лицами, составляет менее 50 процентов стоимости всех предложенных таким участником товаров, работ, услуг.</w:t>
            </w:r>
          </w:p>
          <w:p>
            <w:pPr>
              <w:pStyle w:val="Normal"/>
              <w:rPr/>
            </w:pPr>
            <w:r>
              <w:rPr/>
              <w:t>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открытого конкурса в любое время до наступления даты и времени окончания срока подачи заявок на участие в открытом конкурс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Сальникова Наталья Александровна</cp:lastModifiedBy>
  <cp:lastPrinted>2017-11-22T15:32:00Z</cp:lastPrinted>
  <dcterms:modified xsi:type="dcterms:W3CDTF">2022-05-27T05:44:00Z</dcterms:modified>
  <cp:revision>407</cp:revision>
  <dc:subject/>
  <dc:title>ИЗВЕЩЕНИЕ</dc:title>
</cp:coreProperties>
</file>