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1СМР от 06.07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  «____» _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генерального директора Козина Сергея Валентиновича, действующего на основании Устава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1СМР от 06.07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1» июл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декабря 2022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1.07.2022 года по 30.12.2022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09-29T09:24:00Z</cp:lastPrinted>
  <dcterms:modified xsi:type="dcterms:W3CDTF">2022-12-28T10:28:00Z</dcterms:modified>
  <cp:revision>95</cp:revision>
  <dc:subject/>
  <dc:title/>
</cp:coreProperties>
</file>