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/>
      </w:pPr>
      <w:r>
        <w:rPr>
          <w:b/>
        </w:rPr>
        <w:t xml:space="preserve"> </w:t>
      </w: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7» ма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04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1142047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лючение договора на услуги по химическому анализу воды акватории р. Волг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0" w:leader="none"/>
                <w:tab w:val="left" w:pos="653" w:leader="none"/>
                <w:tab w:val="left" w:pos="1080" w:leader="none"/>
              </w:tabs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огласно договору Исполнитель по поручению Заказчика оказывает согласованные с Заказчиком виды услуг: согласно спецификации являющейся неотъемлемой частью договора, а Заказчик  обязуется  своевременно и в полном объеме  оплатить эти услу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Standard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/>
                <w:b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9"/>
                <w:tab w:val="left" w:pos="284" w:leader="none"/>
                <w:tab w:val="left" w:pos="567" w:leader="none"/>
                <w:tab w:val="left" w:pos="653" w:leader="none"/>
                <w:tab w:val="left" w:pos="1080" w:leader="none"/>
              </w:tabs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умма договора составляет 100 142 (Сто тысяч сто сорок два рубля 00 копеек), в том числе 20% НДС 16 690,31 (Шестнадцать тысяч шестьсот девяносто рублей 31 копейка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71.20.11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71.20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5/22 от 24 марта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Style17">
    <w:name w:val="Основной текст с отступом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8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9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20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1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2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Мухатова Гульжан Бактгереевна</cp:lastModifiedBy>
  <cp:lastPrinted>2022-04-21T14:20:00Z</cp:lastPrinted>
  <dcterms:modified xsi:type="dcterms:W3CDTF">2022-05-27T06:29:00Z</dcterms:modified>
  <cp:revision>384</cp:revision>
  <dc:subject/>
  <dc:title/>
</cp:coreProperties>
</file>