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5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4293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818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Строительно-монтажные работы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Монтаж в РУ-6кВ ТП-818 линейной камеры КСО-394-03-1шт. (камера №8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е строительство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КЛ-6кВ от РУ-6кВ ТП-97 I с.ш. (камера №5) до РУ-6кВ ТП-818 I с.ш. (камера №3), кабелем АСБ-10-3х150мм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6кВ от РУ-6кВ ТП-97 II с.ш. (камера №6) до РУ-6кВ ТП-818 II с.ш. (проектируемая камера №8), кабелем АСБ-10-3х150мм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соединительных и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 Прокладка одной резервной трубы диаметром 100 мм, на пересечении с проектируемой дорог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 Переход через проезжую часть существующей дороги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7  Прокладка одной резервной трубы диаметром 100 мм, на пересечении с существующей дорог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605-08-21 «ТП-818 по адресу: г. Саратов, ул. Орджоникидзе, 1А. 2КЛ-6кВ от РУ-6кВ ТП-97 до РУ-6кВ ТП-818 (I и II с.ш.)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остав работ ТП-435: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Строительно-монтажные работы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 Монтаж в РУ-6кВ ТП-435 линейных камер КСО-394-03-2шт. (камера №5 I с.ш.; камера №6 II с.ш.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е строительство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КЛ-6кВ от РУ-6кВ ТП-435 I с.ш. (проектируемая камера №5) до РУ-6кВ ТП-755 I с.ш. (камера №3), кабелем АСБ-10-3х150мм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6кВ от РУ-6кВ ТП-435 II с.ш. (проектируемая камера №6) до РУ-6кВ ТП-755 II с.ш. (камера №4), кабелем АСБ-10-3х150мм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соединительных и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 Переход через проезжую часть дороги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0-21-101 ЭС «ТП-435 по адресу: г. Саратов, ул. Шелковичная / ул. Емлютина. 2КЛ-6кВ от РУ-6кВ ТП-755 до РУ-6кВ ТП-435 (I и II с.ш.)»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818 по адресу: г. Саратов, ул. Орджоникидзе, 1А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КЛ-6кВ от РУ-6кВ ТП-97 по адресу: г. Саратов, ул. Левина, между д.5 и д.7 до РУ-6кВ ТП-818 по адресу: г. Саратов, ул. Орджоникидзе, 1А (I с.ш. и II с.ш.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435 по адресу: г. Саратов, ул. Шелковичная / ул. Емлютина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2КЛ-6кВ от РУ-6кВ ТП-755 по адресу: г. Саратов, ул. Большая Садовая / ул. Шелковичная до РУ-6кВ ТП-435 по адресу: г. Саратов, ул. Шелковичная / ул. Емлютина (I с.ш. и II с.ш.)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7 888 644 </w:t>
            </w:r>
            <w:r>
              <w:rPr>
                <w:b/>
                <w:spacing w:val="-2"/>
                <w:w w:val="102"/>
              </w:rPr>
              <w:t>(Семь миллионов восемьсот восемьдесят восемь тысяч шестьсот сорок четыре) рубля 0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01.06.2022 года с 09:00 до 21.06.2022 года до 09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3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01.06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jc w:val="left"/>
              <w:rPr/>
            </w:pPr>
            <w:r>
              <w:rPr/>
              <w:t>21.06.2022 года 09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5-31T06:31:00Z</dcterms:modified>
  <cp:revision>413</cp:revision>
  <dc:subject/>
  <dc:title>ИЗВЕЩЕНИЕ</dc:title>
</cp:coreProperties>
</file>