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 и строительству кабельных линий 6кВ: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реконструкция ТП-818 по адресу: г. Саратов, ул. Орджоникидзе, 1А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2КЛ-6кВ от РУ-6кВ ТП-97 по адресу: г. Саратов, ул. Левина, между д.5 и д.7 до РУ-6кВ ТП-818 по адресу: г. Саратов, ул. Орджоникидзе, 1А (I с.ш. и II с.ш.)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- реконструкция ТП-435 по адресу: г. Саратов, ул. Шелковичная / ул. Емлютина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2КЛ-6кВ от РУ-6кВ ТП-755 по адресу: г. Саратов, ул. Большая Садовая / ул. Шелковичная до РУ-6кВ ТП-435 по адресу: г. Саратов, ул. Шелковичная / ул. Емлютина (I с.ш. и II с.ш.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(сем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ind w:firstLine="709"/>
        <w:rPr/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  <w:r>
        <w:rPr>
          <w:b/>
          <w:bCs/>
          <w:w w:val="102"/>
        </w:rPr>
        <w:t xml:space="preserve"> </w:t>
      </w:r>
    </w:p>
    <w:p>
      <w:pPr>
        <w:pStyle w:val="Normal"/>
        <w:shd w:fill="FFFFFF" w:val="clear"/>
        <w:ind w:firstLine="709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18 по адресу: г. Саратов, ул. Орджоникидзе, 1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6кВ от РУ-6кВ ТП-97 по адресу: г. Саратов, ул. Левина, между д.5 и д.7 до РУ-6кВ ТП-818 по адресу: г. Саратов, ул. Орджоникидзе, 1А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 xml:space="preserve">I 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 xml:space="preserve">II 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)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Монтаж в РУ-6кВ ТП-818 линейной камеры КСО-394-03-1шт. (камера №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6кВ от РУ-6кВ ТП-97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камера №5) до РУ-6кВ ТП-81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камера №3),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 Прокладка КЛ-6кВ от РУ-6кВ ТП-97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камера №6) до РУ-6кВ ТП-81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роектируемая камера №8),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соединительных и концевых муф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Прокладка одной резервной трубы диаметром 100 мм, на пересечении с проектируемой дорог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Переход через проезжую часть существующей дороги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 Прокладка одной резервной трубы диаметром 100 мм, на пересечении с существующей дорог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605-08-21 «ТП-818 по адресу: г. Саратов, ул. Орджоникидзе, 1А. 2КЛ-6кВ от РУ-6кВ ТП-97 до РУ-6кВ ТП-818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2 года по «____»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605-08-21 «ТП-818 по адресу: г. Саратов, ул. Орджоникидзе, 1А. 2КЛ-6кВ от РУ-6кВ ТП-97 до РУ-6кВ ТП-818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210" w:leader="none"/>
        </w:tabs>
        <w:ind w:firstLine="567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</w:r>
    </w:p>
    <w:p>
      <w:pPr>
        <w:pStyle w:val="Normal"/>
        <w:jc w:val="center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210" w:leader="none"/>
        </w:tabs>
        <w:ind w:firstLine="567"/>
        <w:jc w:val="both"/>
        <w:rPr/>
      </w:pPr>
      <w:r>
        <w:rPr/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35 по адресу: г. Саратов, ул. Шелковичная / ул. Емлюти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6кВ от РУ-6кВ ТП-755 по адресу: г. Саратов, ул. Большая Садовая / ул. Шелковичная до РУ-6кВ ТП-435 по адресу: г. Саратов, ул. Шелковичная / ул. Емлютина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Монтаж в РУ-6кВ ТП-435 линейных камер КСО-394-03-2шт. (камера №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камера №6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6кВ от РУ-6кВ ТП-43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роектируемая камера №5) до РУ-6кВ ТП-75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камера №3),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 Прокладка КЛ-6кВ от РУ-6кВ ТП-43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проектируемая камера №6) до РУ-6кВ ТП-75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камера №4), кабелем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соединительных и концевых муф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Переход через проезжую часть дороги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10-21-101 ЭС «ТП-435 по адресу: г. Саратов, ул. Шелковичная / ул. Емлютина. 2КЛ-6кВ от РУ-6кВ ТП-755 до РУ-6кВ ТП-435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2022 года по «____»___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10-21-101 ЭС «ТП-435 по адресу: г. Саратов, ул. Шелковичная / ул. Емлютина. 2КЛ-6кВ от РУ-6кВ ТП-755 до РУ-6кВ ТП-435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105" w:leader="none"/>
        </w:tabs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5-31T06:08:00Z</dcterms:modified>
  <cp:revision>152</cp:revision>
  <dc:subject/>
  <dc:title/>
</cp:coreProperties>
</file>