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313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олиграфической продук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Mangal" w:cs="Mangal"/>
                <w:color w:val="000000"/>
                <w:kern w:val="0"/>
                <w:lang w:eastAsia="ar-SA"/>
              </w:rPr>
            </w:pPr>
            <w:r>
              <w:rPr>
                <w:rFonts w:eastAsia="Mangal" w:cs="Mangal"/>
                <w:color w:val="000000"/>
                <w:kern w:val="0"/>
                <w:lang w:eastAsia="ar-SA"/>
              </w:rPr>
              <w:t>Исполнитель обязуется по Заявкам Заказчика (Приложение № 2) изготавливать и передавать Заказчику типографическую продукцию, указанную в Приложении № 1, а Заказчик обязуется принимать и оплачивать Продукцию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ка Продукции осуществляется Заказчиком на складе Исполнителя, расположенном в городе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договора ограничена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0 000 (двести тысяч) рублей 00 копеек, в том числе НД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поставке Продукции на указанную сумму Продукция более не изготавливается и не поставляется, платежи не производятся. Не заказанная Продукция не изготавливается и не оплачив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23.13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7.2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5-31T11:13:00Z</dcterms:modified>
  <cp:revision>290</cp:revision>
  <dc:subject/>
  <dc:title/>
</cp:coreProperties>
</file>