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1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0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318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стальных кожухов для кабельных муф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обязуется поставить, а Покупатель принять и оплатить Продукцию (разъёмные стальные кожухи)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Стоимость Продукции по Договору определена согласно Спецификации (Приложение № 1) и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136 450 (сто тридцать шесть тысяч четыреста пятьдесят) рублей 68 копеек, в том числе НДС 20% в сумме 22 741 (двадцать две тысячи семьсот сорок один) рубль 78 копеек</w:t>
            </w: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3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5-31T12:11:00Z</dcterms:modified>
  <cp:revision>291</cp:revision>
  <dc:subject/>
  <dc:title/>
</cp:coreProperties>
</file>