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397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лючение договора на проведение планового мед. осмотра работников ЗАО «СПГЭС», занятых на работах с вредными и (или) опасными условиями тру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 заданию Заказчика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71 работника Заказчика при наличии паспорта, военного билета у мужчин, флюорографии.</w:t>
            </w:r>
            <w:bookmarkStart w:id="0" w:name="_Hlk492881334"/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Список работников Заказчика, подлежащих прохождению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ланового периодического медицинского осмотра</w:t>
            </w:r>
            <w:bookmarkEnd w:id="0"/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, указан в Приложении № 2, являющемся неотъемлемой частью договора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сти медицинское обследование сотрудников Заказчика специалистами Исполнителя  в месте нахождения Исполнителя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 xml:space="preserve">106 500 (Сто шесть тысяч пятьсот) рублей 00 копеек. Услуги НДС не облагаются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(упрощенная система налогообложения).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6.21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6-02T10:23:00Z</dcterms:modified>
  <cp:revision>409</cp:revision>
  <dc:subject/>
  <dc:title/>
</cp:coreProperties>
</file>