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211439824  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оборудования ЗИП для АИИСКУЭ телеофи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ом поставки по договору является оборудование ЗИП для АИИСКУЭ (Teleofis)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Поставщик обязуется поставить, а Покупатель принять и оплатить Продукцию в количестве, ассортименте и по цене, указанных в Спецификации (Приложение № 1), являющейся неотъемлемой частью 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 xml:space="preserve">Поставка (отгрузка) Продукции производится со склада Поставщика в г. Москва. Доставка Продукции Покупателю осуществляется транспортной компанией, до склада транспортной компании в г. Саратов, за счет Покупател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 xml:space="preserve">Стоимость Продукции по Договору определена согласно Спецификации (Приложение № 1)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 w:bidi="zxx"/>
              </w:rPr>
              <w:t>1 454 040 (один миллион четыреста пятьдесят четыре тысячи сорок) рублей 00 копеек, в том числе НДС 20% - 242 340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8.99.39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4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6-02T10:29:00Z</dcterms:modified>
  <cp:revision>423</cp:revision>
  <dc:subject/>
  <dc:title/>
</cp:coreProperties>
</file>