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44268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Установка ШРС1-54УЗ вблизи нежилого помещения по адресу: г. Саратов, ул. Волжская, д.23, литер АА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ство КЛ-0,4 кВ, сечением до 200 мм2, с изоляцией из сшитого полиэтилена от ШРС№1/ТП-29 до вновь установленного ШРС, протяженностью ориентировочно 13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Установка прибора учета расхода электроэнергии в соответствии с требованиями ПУЭ, с применением прибора учета, классом точности не ниже 1.0 (без Т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ка ШРС вблизи нежилого помещения по адресу: г. Саратов, ул. Волжская, д.23, литер АА1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ая линия 0,4 кВ от ШРС№1/ТП-29 до вновь установленного ШРС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3 587 (Сто три тысячи пятьсот восемьдесят семь) рублей 12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6-03T07:21:00Z</dcterms:modified>
  <cp:revision>348</cp:revision>
  <dc:subject/>
  <dc:title/>
</cp:coreProperties>
</file>