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66П от «03» июн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ы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11483-22-ип от 18.04.2022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11483 от 12.04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список на РД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РС вблизи нежилого помещения по адресу: г. Саратов, ул. Волжская, д.23, литер АА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0,4 кВ </w:t>
            </w:r>
            <w:r>
              <w:rPr>
                <w:sz w:val="20"/>
                <w:szCs w:val="20"/>
              </w:rPr>
              <w:t>от ШРС№1/ТП-29 до вновь установленного ШРС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Установка ШРС1-54УЗ вблизи нежилого помещения по адресу: г. Саратов, ул. Волжская, д.23, литер АА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 </w:t>
            </w:r>
            <w:r>
              <w:rPr>
                <w:sz w:val="20"/>
                <w:szCs w:val="20"/>
              </w:rPr>
              <w:t>от ШРС№1/ТП-29 до вновь установленного ШРС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3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Разработ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зработ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3» июня 2022 года по «15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Фрагмент из топографического плана города Саратова с указанием места расположения объекта присоединения по адресу: г. Саратов, ул. Волжская, д.23, литер АА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модернизация, дооборудование, техническое перевооружение, реконструкция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оформлению результата рабо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5-24T08:19:00Z</cp:lastPrinted>
  <dcterms:modified xsi:type="dcterms:W3CDTF">2022-06-03T06:08:00Z</dcterms:modified>
  <cp:revision>177</cp:revision>
  <dc:subject/>
  <dc:title>Приложение № 1</dc:title>
</cp:coreProperties>
</file>