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97" w:leader="none"/>
        </w:tabs>
        <w:spacing w:lineRule="auto" w:line="360"/>
        <w:rPr/>
      </w:pPr>
      <w:r>
        <w:rPr/>
        <w:t xml:space="preserve">                                                     </w:t>
      </w:r>
      <w:r>
        <w:rPr>
          <w:sz w:val="20"/>
          <w:szCs w:val="20"/>
        </w:rPr>
        <w:t>Приложение к дополнительному соглашению № 1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Приложение №1 к договору подряда №2366П от «03» июн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С.В. Ко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ы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и реконструкции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а об осуществлении технологических присоединений к электрическим сетям №11483-22-ип от 18.04.2022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нические условия №11483-1 от 06.06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список на РД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РС вблизи нежилого помещения по адресу: г. Саратов, ул. Волжская, д.27 «Б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оздушная линия 0,4 кВ </w:t>
            </w:r>
            <w:r>
              <w:rPr>
                <w:sz w:val="20"/>
                <w:szCs w:val="20"/>
              </w:rPr>
              <w:t>от ШРС№1/ТП-29 до вновь установленного ШРС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оздушная линия 0,4 кВ </w:t>
            </w:r>
            <w:r>
              <w:rPr>
                <w:sz w:val="20"/>
                <w:szCs w:val="20"/>
              </w:rPr>
              <w:t>от нового ШРС до ВРУ нежилого помещения по адресу: ул. Волжская, д. 23, литер АА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Установка ШРС1-57/1УЗ вблизи нежилого помещения по адресу: г. Саратов, ул. Волжская, д.27 «Б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Строительство ВЛИ-0,4 кВ </w:t>
            </w:r>
            <w:r>
              <w:rPr>
                <w:sz w:val="20"/>
                <w:szCs w:val="20"/>
              </w:rPr>
              <w:t>от ШРС№1/ТП-29 до вновь установленного ШРС,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0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езаводка существующего кабеля АВВГ -1 сеч. 4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правления на кафе Рогова А. В. (ул. Волжская, д. 27 «Б») из ШРС -1 ТП – 29 в новый ШРС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с ТТ) в новом ШРС для кафе Рогова А. В. (ул. Волжская, д. 27 «Б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5. Строительство ВЛИ-0,4 кВ </w:t>
            </w:r>
            <w:r>
              <w:rPr>
                <w:sz w:val="20"/>
                <w:szCs w:val="20"/>
              </w:rPr>
              <w:t>от нового ШРС ТП – 29 до ВРУ нежилого помещения по адресу: ул. Волжская, д. 23, литер АА1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5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pacing w:val="-2"/>
                <w:w w:val="102"/>
                <w:sz w:val="20"/>
                <w:szCs w:val="20"/>
              </w:rPr>
              <w:t xml:space="preserve">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без ТТ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Разработ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Разработ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3» июня 2022 года по «15» июл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Фрагмент из топографического плана города Саратова с указанием места расположения объекта присоединения по адресу: г. Саратов, ул. Волжская, д.23, литер АА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2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модернизация, дооборудование, техническое перевооружение, реконструкция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оформлению результата рабо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1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2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3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6273" w:leader="none"/>
        </w:tabs>
        <w:rPr>
          <w:sz w:val="22"/>
          <w:szCs w:val="22"/>
        </w:rPr>
      </w:pPr>
      <w:r>
        <w:rPr>
          <w:sz w:val="22"/>
          <w:szCs w:val="22"/>
        </w:rPr>
        <w:t>по техническим вопросам                                                                                                          А.А. Тарасов</w:t>
      </w:r>
    </w:p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Fel'chushkina Kseniya Vladimirovna</cp:lastModifiedBy>
  <cp:lastPrinted>2022-05-24T08:19:00Z</cp:lastPrinted>
  <dcterms:modified xsi:type="dcterms:W3CDTF">2022-06-07T11:00:00Z</dcterms:modified>
  <cp:revision>190</cp:revision>
  <dc:subject/>
  <dc:title>Приложение № 1</dc:title>
</cp:coreProperties>
</file>