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4427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Строительство ВЛИ-0,4 кВ от опоры ВЛИ (Л-1) ТП-357 до границы земельного участка заявителя с кадастровым номером 64:48:010245:146 по адресу: г. Саратов, ул. Глебучев Овраг, д. 469 протяженностью ориентировочно 170 метров (точное расстояние определить проектной документацией)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Установка 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оздушная линия 0,4 кВ от ТП-357 до границы земельного участка по адресу: г. Саратов, ул. Глебучев Овраг, д. 469. Установка прибора учета расхода электроэнерг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1 843 (Двести двадцать одна тысяча восемьсот сорок три) рубля 41 копейка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6-03T11:29:00Z</dcterms:modified>
  <cp:revision>348</cp:revision>
  <dc:subject/>
  <dc:title/>
</cp:coreProperties>
</file>