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1010</wp:posOffset>
                </wp:positionH>
                <wp:positionV relativeFrom="paragraph">
                  <wp:posOffset>181610</wp:posOffset>
                </wp:positionV>
                <wp:extent cx="23145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8.45pt;mso-wrap-distance-left:9.05pt;mso-wrap-distance-right:9.05pt;mso-wrap-distance-top:0pt;mso-wrap-distance-bottom:0pt;margin-top:14.3pt;mso-position-vertical-relative:text;margin-left:336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5 П от «03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339-22-ип от 24.03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339 от 11.03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357 до границы земельного участка по адресу: г. Саратов, ул. Глебучев Овраг, д. 469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</w:t>
            </w:r>
            <w:r>
              <w:rPr>
                <w:sz w:val="20"/>
                <w:szCs w:val="20"/>
              </w:rPr>
              <w:t xml:space="preserve">троительство ВЛИ-0,4 кВ от опоры ВЛИ (Л-1) ТП-357 до границы земельного участка заявителя с кадастровым номером 64:48:010245:146 по адресу: г. Саратов, ул. Глебучев Овраг, д. 469  протяженностью ориентировочно 170 метров (точное расстояние определить проектной документацией). 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3» июня 2022 года по «19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ул. Глебучев Овраг, д. 469 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5-23T14:38:00Z</cp:lastPrinted>
  <dcterms:modified xsi:type="dcterms:W3CDTF">2022-06-03T06:25:00Z</dcterms:modified>
  <cp:revision>44</cp:revision>
  <dc:subject/>
  <dc:title>Приложение № 1</dc:title>
</cp:coreProperties>
</file>