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4285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2КЛ-0,4 кВ (АПвБШвнг-LS-1-4х150 мм2) от РУ-0,4 кВ новой ТП до ВРУ-1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47 (25+22)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2КЛ-0,4 кВ (АПвБШвнг-LS-1-4х150 мм2) от РУ-0,4 кВ новой ТП до ВРУ-2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51 (27+24)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0,4 кВ (АПвБШвнг-LS-1-4х95 мм2) от РУ-0,4 кВ новой ТП до ВРУ-3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0,4 кВ (АПвБШвнг-LS-1-4х95 мм2) от РУ-0,4 кВ новой ТП до ВРУ-4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3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новой ТП до ВРУ-1 жилого дома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новой ТП до ВРУ-2 жилого дома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новой ТП до ВРУ-3 нежилых помещений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новой ТП до ВРУ-4 нежилых помещений по адресу: г. Саратов, в квартале, ограниченном ул. Суворова А.В., ул. 1-я Аптечная, ул. Курдюмская и 3-м Курдюмским проездо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21 283 (Восемьсот девятнадцать одна тысяча двести восемьдесят три) рубля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3T07:44:00Z</dcterms:modified>
  <cp:revision>338</cp:revision>
  <dc:subject/>
  <dc:title/>
</cp:coreProperties>
</file>