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31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3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(АПвБШвнг-LS-1-4х150 мм2) от РУ-0,4 кВ новой ТП до ВРУ-1 жилого дома по адресу: г. Саратов, в квартале, ограниченном ул. Суворова А.В., ул. 1-я Аптечная, ул. Курдюмская и 3-м Курдюмским проездом, общей протяженностью 47 (25+22)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(АПвБШвнг-LS-1-4х150 мм2) от РУ-0,4 кВ новой ТП до ВРУ-2 жилого дома по адресу: г. Саратов, в квартале, ограниченном ул. Суворова А.В., ул. 1-я Аптечная, ул. Курдюмская и 3-м Курдюмским проездом, общей протяженностью 51 (27+24) метр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(АПвБШвнг-LS-1-4х95 мм2) от РУ-0,4 кВ новой ТП до ВРУ-3 нежилых помещений по адресу: г. Саратов, в квартале, ограниченном ул. Суворова А.В., ул. 1-я Аптечная, ул. Курдюмская и 3-м Курдюмским проездом, общей протяженностью 26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КЛ-0,4 кВ (АПвБШвнг-LS-1-4х95 мм2) от РУ-0,4 кВ новой ТП до ВРУ-4 нежилых помещений по адресу: г. Саратов, в квартале, ограниченном ул. Суворова А.В., ул. 1-я Аптечная, ул. Курдюмская и 3-м Курдюмским проездом, общей протяженностью 23 метр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119-20-ип от 10.09.2020 года и № 9795-21-ип от 18.02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821 283 (Восемьсот девятнадцать одна тысяча двести восемьдесят три) рубля 60 коп., в том числе НДС 20 % - 136 880 (Сто тридцать шесть тысяч восемьсот восемьдесят) рублей 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46 385 (Двести сорок шесть тысяч триста во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1 0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шес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1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июн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5-13T11:26:00Z</cp:lastPrinted>
  <dcterms:modified xsi:type="dcterms:W3CDTF">2022-06-03T06:35:00Z</dcterms:modified>
  <cp:revision>25</cp:revision>
  <dc:subject/>
  <dc:title>Договор купли-продажи оборудования</dc:title>
</cp:coreProperties>
</file>