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31М/2 от «03» июн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9119-20-ип от 10.09.2020 года; №9795-21-ип от 18.02.2021 года. ТУ №9119-2 от 28.02.2022 года; №9795-1 от 28.02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 кВ от РУ-0,4 кВ новой ТП до ВРУ-1 жилого дома по адресу: г. Саратов, в квартале, ограниченном ул. Суворова А.В., ул. 1-я Аптечная, ул. Курдюмская и 3-м Курдюмским проездом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 кВ от РУ-0,4 кВ новой ТП до ВРУ-2 жилого дома по адресу: г. Саратов, в квартале, ограниченном ул. Суворова А.В., ул. 1-я Аптечная, ул. Курдюмская и 3-м Курдюмским проездом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новой ТП до ВРУ-3 нежилых помещений по адресу: г. Саратов, в квартале, ограниченном ул. Суворова А.В., ул. 1-я Аптечная, ул. Курдюмская и 3-м Курдюмским проездом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новой ТП до ВРУ-4 нежилых помещений по адресу: г. Саратов, в квартале, ограниченном ул. Суворова А.В., ул. 1-я Аптечная, ул. Курдюмская и 3-м Курдюмским проездом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2КЛ-0,4 кВ (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РУ-0,4 кВ новой ТП до ВРУ-1 жилого дома по адресу: г. Саратов, в квартале, ограниченном ул. Суворова А.В., ул. 1-я Аптечная, ул. Курдюмская и 3-м Курдюмским проездом, общей протяженностью 47 (25+22)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2КЛ-0,4 кВ (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новой ТП до ВРУ-2 жилого дома по адресу: г. Саратов, в квартале, ограниченном ул. Суворова А.В., ул. 1-я Аптечная, ул. Курдюмская и 3-м Курдюмским проездом, общей протяженностью 51 (27+24)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КЛ-0,4 кВ (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новой ТП до ВРУ-3 нежилых помещений по адресу: г. Саратов, в квартале, ограниченном ул. Суворова А.В., ул. 1-я Аптечная, ул. Курдюмская и 3-м Курдюмским проездом, общей протяженностью 2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КЛ-0,4 кВ (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новой ТП до ВРУ-4 нежилых помещений по адресу: г. Саратов, в квартале, ограниченном ул. Суворова А.В., ул. 1-я Аптечная, ул. Курдюмская и 3-м Курдюмским проездом, общей протяженностью 2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06.2022 года по 10.06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03-22-30-ЭС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Кабельные линии 0,4кВ от новой ТП до ВРУ объекта заявителя (б/с «А, Б») и (б/с»В, Г, Д») по адресу: г. Саратов, квартал, ограниченный ул. им. Суворова А.В., ул. 1-й Аптечной, ул. Курдюмской и 3им Курдюмским проездом</w:t>
            </w:r>
            <w:r>
              <w:rPr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2-04-28T13:22:00Z</cp:lastPrinted>
  <dcterms:modified xsi:type="dcterms:W3CDTF">2022-06-03T06:36:00Z</dcterms:modified>
  <cp:revision>297</cp:revision>
  <dc:subject/>
  <dc:title>Приложение № 1</dc:title>
</cp:coreProperties>
</file>