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2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6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КЛ-0,4 кВ (АПвБШвнг-LS-1-4х25 мм2) от РУ-0,4 кВ новой ТП до ВРУ котельной по адресу: г. Саратов, Ленинский район, ул. 1-я Лагерная, б/н, общей протяженностью 14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трассы КЛ-0,4 кВ (АПвБШвнг-LS-1-4х25 мм2) от РУ-0,4 кВ ТП-1093 до ВРУ котельной по адресу: г. Саратов, Ленинский район, ул. 1-я Лагерная, б/н, общей протяженностью 15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кВ ТП-1093 (панель №3) комплекта предохранителей ПН-2 31,5-3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ибора учета расхода электроэнергии (трехфазный счетчик типа Меркурий 236-ART-01 PQL-1 шт.) и базового блока АСКУЭ «Teleofis» в ВРУ котельной по адресу: г. Саратов, Ленинский район, ул. 1-я Лагерная, б/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921-21-ип от 25.06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819 496 (Восемьсот девятнадцать тысяч четыреста девяносто шесть) рублей 80 коп., в том числе НДС 20 % - 136 582 (Сто тридцать шесть тысяч пятьсот восемьдесят два) рубля 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45 849 (Двести сорок пять тысяч восемьсот сорок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0 9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девятьсот 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8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июн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13T11:26:00Z</cp:lastPrinted>
  <dcterms:modified xsi:type="dcterms:W3CDTF">2022-06-06T05:32:00Z</dcterms:modified>
  <cp:revision>23</cp:revision>
  <dc:subject/>
  <dc:title>Договор купли-продажи оборудования</dc:title>
</cp:coreProperties>
</file>