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27 М от «06» июн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921-21-ип от 25.06.2021</w:t>
            </w:r>
            <w:r>
              <w:rPr>
                <w:spacing w:val="-2"/>
                <w:w w:val="102"/>
                <w:sz w:val="22"/>
                <w:szCs w:val="22"/>
              </w:rPr>
              <w:t xml:space="preserve"> года. ТУ №9921 от 20.04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новой ТП до ВРУ котельной по адресу: г. Саратов, Ленинский район, ул. 1-я Лагерная, б/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093 до ВРУ котельной по адресу: г. Саратов, Ленинский район, ул. 1-я Лагерная, б/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трассы КЛ-0,4 кВ (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2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новой ТП до ВРУ котельной по адресу: г. Саратов,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Ленинский район, ул. 1-я Лагерная, б/н, общей протяженностью 14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трассы КЛ-0,4 кВ (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2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ТП-1093 до ВРУ котельной по адресу: г. Саратов, Ленинский район, ул. 1-я Лагерная, б/н, общей протяженностью 155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РУ-0,4кВ ТП-1093 (панель №3) комплекта предохранителей ПН-2 31,5-3ш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ибора учета расхода электроэнергии (трехфазный счетчик типа Меркурий 236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L</w:t>
            </w:r>
            <w:r>
              <w:rPr>
                <w:spacing w:val="-2"/>
                <w:w w:val="102"/>
                <w:sz w:val="22"/>
                <w:szCs w:val="22"/>
              </w:rPr>
              <w:t>-1 шт.) и базового блока АСКУЭ «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>» в ВРУ котельной по адресу: г. Саратов, Ленинский район, ул. 1-я Лагерная, б/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6.06.2022 года по 29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роект: шифр 635-11-21-ЭС «Кабельная линия 0,4 кВ от ТП по адресу: г. Саратов, ул. 1-я Лагерная, б/н до котельной по адресу: г. Саратов, ул. 1-я Лагерная, б/н. Кабельная линия 0,4 кВ от ТП-1093 по адресу: г. Саратов, ул. 1-я Лагерная, 5 до котельной по адресу: г. Саратов, ул. 1-я Лагерная, б/н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22225</wp:posOffset>
                </wp:positionV>
                <wp:extent cx="273367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8.45pt;mso-wrap-distance-left:9.05pt;mso-wrap-distance-right:9.05pt;mso-wrap-distance-top:0pt;mso-wrap-distance-bottom:0pt;margin-top:1.75pt;mso-position-vertical-relative:text;margin-left:303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1-05-31T10:47:00Z</cp:lastPrinted>
  <dcterms:modified xsi:type="dcterms:W3CDTF">2022-06-06T06:46:00Z</dcterms:modified>
  <cp:revision>44</cp:revision>
  <dc:subject/>
  <dc:title>Приложение № 1</dc:title>
</cp:coreProperties>
</file>