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jc w:val="left"/>
        <w:rPr>
          <w:b/>
          <w:b/>
        </w:rPr>
      </w:pPr>
      <w:r>
        <w:rPr>
          <w:b/>
        </w:rPr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6» июн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16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448861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оставка материалов и оборудован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овое строительство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фундамента для новой КТП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КТП-400-6/0,4 кВ с трансформатором ТМГ-250-10/0,4 кВ (1 шт.), с комплектом оборудования: РУ-6 кВ (КСО-394), РУ-0,4 кВ (ЩО-70), сборных шин РУ-6 кВ и РУ-0,4 к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щита учета на стене новой КТП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прибора учета расхода электроэнергии (трехфазный счетчик типа «Меркурий 236 ART-03 PQRS») с трансформаторами тока 400/5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Монтаж контура заземления КТП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Монтаж 2 КЛ-6 кВ (кабелем АСБл-10 3х150мм2) от РУ-10 кВ новой КТП  до РУ -6кВ ТП - 797, протяженностью 2х322метр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7. Монтаж в РУ -6кВ  линейных камер КСО -394-03 – 2шт. 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ная трансформаторная подстанция (КТП) по адресу: г. Саратов, Заводской район, Кумысная полян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ые линии 6 кВ от КТП по адресу: г. Саратов, Заводской район, Кумысная поляна до РУ 6 кВ ТП-797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 -6кВ ТП - 797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3 856 016 (Три миллиона восемьсот пятьдесят шесть тысяч шестнадцать) рублей 40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06-06T13:49:00Z</dcterms:modified>
  <cp:revision>339</cp:revision>
  <dc:subject/>
  <dc:title/>
</cp:coreProperties>
</file>