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1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06» июн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фундамента для новой КТП</w:t>
      </w:r>
      <w:r>
        <w:rPr>
          <w:spacing w:val="-2"/>
          <w:w w:val="102"/>
          <w:sz w:val="20"/>
          <w:szCs w:val="20"/>
        </w:rPr>
        <w:t xml:space="preserve"> по адресу: г. Саратов, Заводской район, Кумысная полян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ТП-400-6/0,4 кВ с трансформатором ТМГ-250-10/0,4 кВ (1 шт.), с комплектом оборудования: РУ-6 кВ (КСО-394), РУ-0,4 кВ (ЩО-70), сборных шин РУ-6 кВ и РУ-0,4 кВ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щита учета на стене новой К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ибора учета расхода электроэнергии (трехфазный счетчик типа «Меркурий 236 ART-03 PQRS») с трансформаторами тока 400/5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онтура заземления КТП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2 КЛ-6 кВ (кабелем АСБл-10 3х150мм2) от РУ-10 кВ новой КТП  до РУ -6кВ ТП - 797, протяженностью 2х322мет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онтаж в РУ -6кВ  линейных камер КСО -394-03 – 2ш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оборудования Заказчика. Страной происхождения товаров (материалов и оборудования), поставляемых Заказчику при производстве работ, является Россия, кроме трансформатора ТМГ-100-10/0,4кВ - Республика Беларусь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398-20-ип от 06.10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856 016 (Три миллиона восемьсот пятьдесят шесть тысяч шестнадцать) рублей 40 коп., в том числе НДС 20 % - 642 669 (Шестьсот сорок две тысячи шестьсот шестьдесят девять) рублей 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156 804 (Один миллион сто пятьдесят шесть тысяч восемьсот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92 80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две тысячи восемьсо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8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июн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5-13T11:26:00Z</cp:lastPrinted>
  <dcterms:modified xsi:type="dcterms:W3CDTF">2022-06-06T06:00:00Z</dcterms:modified>
  <cp:revision>26</cp:revision>
  <dc:subject/>
  <dc:title>Договор купли-продажи оборудования</dc:title>
</cp:coreProperties>
</file>