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15М от «06» июн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9398-20-ип от 06.10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ехнические условия № 9398 от 24.09.2020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ная трансформаторная подстанция (КТП) по адресу: г. Саратов, Заводской район, Кумысная полян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ые линии 6 кВ от КТП по адресу: г. Саратов, Заводской район, Кумысная поляна до РУ 6 кВ ТП-79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У -6кВ ТП - 797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 (трансформатор ТМГ-250-6/0,4 кВ – 1 шт. предоставляет заказчик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6/0,4 кВ с трансформатором ТМГ-250-6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щита учета на стене новой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прибора учета расхода электроэнергии (трехфазный счетчик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) с трансформаторами тока 4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2 КЛ-6 кВ (кабелем АСБл-10 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10 кВ новой КТП  до РУ -6кВ ТП - 797, протяженностью 2х322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. Монтаж в РУ -6кВ  линейных камер КСО -394-03 – 2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6.06.2022 года по 27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</w:rPr>
              <w:t xml:space="preserve">шифр 2021.04 – ЭС « КТП  по адресу: г. Саратов, Заводской район, Кумысная поляна. Кабельные линии 6кВ от КТП по адресу: г. Саратов, Заводской район, Кумысная поляна до РУ -6кВ ТП - 797». </w:t>
            </w:r>
          </w:p>
          <w:p>
            <w:pPr>
              <w:pStyle w:val="Normal"/>
              <w:rPr>
                <w:color w:val="000000"/>
                <w:spacing w:val="-2"/>
                <w:w w:val="102"/>
              </w:rPr>
            </w:pPr>
            <w:r>
              <w:rPr>
                <w:color w:val="000000"/>
                <w:spacing w:val="-2"/>
                <w:w w:val="102"/>
              </w:rPr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Мухатова Гульжан Бактгереевна</cp:lastModifiedBy>
  <cp:lastPrinted>2022-05-31T09:59:00Z</cp:lastPrinted>
  <dcterms:modified xsi:type="dcterms:W3CDTF">2022-06-06T06:01:00Z</dcterms:modified>
  <cp:revision>232</cp:revision>
  <dc:subject/>
  <dc:title>Приложение № 1</dc:title>
</cp:coreProperties>
</file>