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интеллектуальных ПУ для АСКУУ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 должен быть новым, не использованным повторно, не восстановленным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уется поставить Товар в комплекте с относящейся к нему документацией, в том числе, но не исключитель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Свидетельств (Сертификатов) об утверждении типа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6.06.2008 № 102-ФЗ «Об обеспечении единства измер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6.03.2003 г. № 35 – ФЗ «Об электроэнергетик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19.06.2020 г. № 890 «О порядке предоставления доступа к минимальному набору функций интеллектуальных систем учета электрической энергии (мощности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04.05.2012 г.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й регламент Таможенного союза «Электромагнитная совместимость технических средств» (далее – ТР ТС 020/20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й регламентом Таможенного союза «О безопасности низковольтного оборудования» (далее – ТР ТС 004/2011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еобходимости использования товарных знаков в описании товара в соответствии с ч.10 ст.4 223-ФЗ, а также возможности указания товарных знаков без слов «или эквивалент» в соответствии с пп а), п. 3 ч. 6.1 ст. 3 223-ФЗ, невозможности исполнения требований постановления Правительства № 20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ая закупка приборов учета осуществляется Заказчиком, как сетевой организацией, в целях обеспечения коммерческого учета электрической энергии (мощности)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5 статьи 3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«Об электроэнергетик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глав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новления Правительства РФ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далее – постановление № 442) «…сетевые организации обеспечивают коммерческий учет электрической энергии (мощности) на розничных рынках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гарантирующему поставщику)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технологического присоединения энергопринимающих устройств (объектов электросетевого хозяйства, объектов по производству электрической энергии (мощности), за исключением установленных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 электроэнергетике» случаев оснащения вводимых в эксплуатацию многоквартирных жилых домов индивидуальными, общими (для коммунальной квартиры) и коллективными (общедомовыми) приборами учета электрической энергии, которые обеспечивают возможность их присоединения к интеллектуальным системам учета электрической энергии (мощности)». Вышеуказанной главой постановления № 442 также установлены сроки установки приборов учета в зависимости от разных ситуаций в течение 6 месяцев, за нарушение которых предусмотрена экономическая ответственность сетевой организации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процесс установки приборов учета является обязательным в силу закона, непрерывным, относится к основному виду деятельности Заказчика. 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ме того, приборы учета должны соответствовать требования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Правительства РФ от 19.06.2020 г. № 890 «О порядке предоставления доступа к минимальному набору функций интеллектуальных систем учета электрической энергии (мощности)»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у Заказчика функционирует система АИИС КУЭ «МИРТ Энергобаланс». При расширении существующей АИИС КУЭ «МИРТ Энергобаланс» необходимо учитывать совместимость вновь устанавливаемых приборов учёта и оборудова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в целях расширения АИИС КУЭ «МИРТ Энергобаланс» применяются приборы учёта МИРТЕК-12-РУ-D1-A1R1-230-5-60A-ST-G/5-P2-HKLMOQ2V3-D, </w:t>
        <w:br/>
        <w:t xml:space="preserve">МИРТЕК-12-РУ-SP3-A1R1-230-5-80A-ST-RF433/1-G/1-P2-НKMOV3-D, МИРТЕК-32-РУ-SP31-A1R1-230-5-100A-T-RF433/1-G/1-P2-HKMOV3-D, МИРТЕК-32-РУ-SP31-A1R1-230-5-100A-T-RF433/1-P2-HKMOV3-D, МИРТЕК-32-РУ-SP31-A1R1-230-5-100A-T-RF433/1-RF2400/3-P2-HKMOV3-D, модуль сбора и передачи данных МИРТ-851 (исп.2). Применение приборов учёта других типов влечёт увеличение расходов на приобретение программного обеспечения в дополнение существующему, что лишает проведение закупки экономического смысла, приведет к увеличению сроков выполнения обязательств Заказчиком, необходимости расширения информационной платформы для установки и функционирования новых нематериальных ресурсов (программного обеспечения), переобучению персонала работе с новым программным обеспечением. 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Заказчик в документации в соответствии с ч.10 ст.4 223-ФЗ устанавливает иные требования, связанные с определением соответствия поставляемого товара, потребностям заказчика, в виде указания товарного знака закупаемого товара, а также в соответствии с пп а), п. 3 ч. 6.1 ст. 3 223-ФЗ указывает на невозможность поставки эквивалентного товара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этого, ОКПД2 26.51.63.130 попадает под действие постановления Правительства № 2013 от 03.12.2020 г. «О минимальной доле закупок товаров российского происхождения» (далее – постановление № 2013). Вместе с тем, изучение реестров, указанных в п. 2 постановления № 2013, показало, что на дату размещения настоящей закупки в реестрах отсутствуют приборы учета, удовлетворяющие всем вышеперечисленным требованиям. Таким образом, Заказчик не может осуществить закупку приборов учета, внесённых в реестры, и тем самым не может исполнить требования постановления Правительства № 2013. Срок ожидания внесения в реестры продукции, удовлетворяющей требованиям законодательства об электроэнергетике не известен, вместе с тем, Заказчик является действующей сетевой организацией и обязан выполнять свои прямые функции, остановка деятельности предприятия ввиду невозможности исполнения требований постановления Правительства № 2013 приведёт к тяжелейшим социальным последствия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количестве и начальных (максимальных) ценах за единицу Тов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37"/>
        <w:gridCol w:w="851"/>
        <w:gridCol w:w="2267"/>
      </w:tblGrid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етчик электрической энергии однофазны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ТЕК-12-РУ-D1-A1R1-230-5-60A-SТ-G/5-Р2-HKLMOQ2V3-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9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етчик электрической энергии однофазны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ТЕК-12-РУ-SP3-A1R1-230-5-80A-ST-RF433/1-G/1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HKMOV3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без модуля отображения информации МИРТ-830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94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етчик электрической энергии трёхфазны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ТЕК-32-РУ-SP31-A1R1-230-5-100A-Т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3/1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/1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НKMOV3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 модуля отображения информации МИРТ-8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37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етчик электрической энергии трёхфазны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ТЕК-32-РУ-SP31-A1R1-230-5-100A-Т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3/1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НKMOV3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 модуля отображения информации МИРТ-8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6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чик электрической энергии трёхфазны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МИРТЕК-32-РУ-SP31-A1R1-230-5-100A-Т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3/1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0/3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НKMOV3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 модуля отображения информации МИРТ-8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78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етчик электрической энергии однофазны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ИРТЕК-12-РУ-SP3-A1R1-230-5-80A-ST-RF433/1-P2-HKMOV3-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 модуля отображения информации МИРТ-8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64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етчик электрической энергии однофазны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ТЕК-12-РУ-SP3-A1R1-230-5-80A-ST-RF433/1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0/1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HKMOV3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 модуля отображения информации МИРТ-8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87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етчик электрической энергии однофазны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ТЕК-12-РУ-SP3-A1R1-230-5-80A-ST-RF433/1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0/3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HKMOV3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 модуля отображения информации МИРТ-8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87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етчик электрической энергии трёхфазны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ТЕК-32-РУ-W32-A0.5R1-230-5-10A-T-RS485-G/1-P2-HLMОQ2V3Z-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10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етчик электрической энергии трёхфазны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ТЕК-32-РУ-W32-A1R1-230-5-100А-Т-RS485-G/1-P2-HКLMOQ2V3-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67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сбора и передачи да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-8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688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читывания да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-1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50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читывания да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-5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0/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763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читывания да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-5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0/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763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отображения информ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-8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днофазный счётчик с </w:t>
      </w:r>
      <w:r>
        <w:rPr>
          <w:rFonts w:cs="Times New Roman" w:ascii="Times New Roman" w:hAnsi="Times New Roman"/>
          <w:b/>
          <w:lang w:val="en-US"/>
        </w:rPr>
        <w:t>GSM</w:t>
      </w:r>
      <w:r>
        <w:rPr>
          <w:rFonts w:cs="Times New Roman" w:ascii="Times New Roman" w:hAnsi="Times New Roman"/>
          <w:b/>
        </w:rPr>
        <w:t xml:space="preserve">-модемом, установка </w:t>
      </w:r>
      <w:r>
        <w:rPr>
          <w:rFonts w:cs="Times New Roman" w:ascii="Times New Roman" w:hAnsi="Times New Roman"/>
          <w:b/>
          <w:color w:val="000000"/>
        </w:rPr>
        <w:t xml:space="preserve">на </w:t>
      </w:r>
      <w:r>
        <w:rPr>
          <w:rFonts w:cs="Times New Roman" w:ascii="Times New Roman" w:hAnsi="Times New Roman"/>
          <w:b/>
          <w:color w:val="000000"/>
          <w:lang w:val="en-US"/>
        </w:rPr>
        <w:t>DIN</w:t>
      </w:r>
      <w:r>
        <w:rPr>
          <w:rFonts w:cs="Times New Roman" w:ascii="Times New Roman" w:hAnsi="Times New Roman"/>
          <w:b/>
          <w:color w:val="000000"/>
        </w:rPr>
        <w:t>-рей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486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РТЕК-12-РУ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1-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-230-5-60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/5-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2-</w:t>
            </w:r>
            <w:r>
              <w:rPr>
                <w:rFonts w:cs="Times New Roman" w:ascii="Times New Roman" w:hAnsi="Times New Roman"/>
                <w:lang w:val="en-US"/>
              </w:rPr>
              <w:t>HKLMOQ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3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установка на </w:t>
            </w:r>
            <w:r>
              <w:rPr>
                <w:rFonts w:cs="Times New Roman" w:ascii="Times New Roman" w:hAnsi="Times New Roman"/>
                <w:lang w:val="en-US"/>
              </w:rPr>
              <w:t>DIN</w:t>
            </w:r>
            <w:r>
              <w:rPr>
                <w:rFonts w:cs="Times New Roman" w:ascii="Times New Roman" w:hAnsi="Times New Roman"/>
              </w:rPr>
              <w:t>-рейку)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шт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орпус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пление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n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йку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ВхШхГ)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х90х69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60) А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 ток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 мА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±7,5 Гц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1819.21-2012-активная энергия-1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1819.23-2012-реактивная энергия-1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азная 2-х проводна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тока в нулевом проводе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чик учитывает энергию при наличии тока в одной или двух цепях ток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ем учет ведется по той цепи, где потребление больше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ев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втоматическом режиме, возможно, задать режимы работы реле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иметь защиту от воздействия магнитных полей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ротокола обмена DLMS/COSEM/СПОДЭС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опорт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одуль с передачей данных в стандар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BI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зависимости от настроек модул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выбор стандарта сотовой связи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м режимом работы будет се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а если се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доступна, то счетчик будет работать в сети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/GPRS-модули должны иметь возможность работать в режиме клиента или сервер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/GPRS-модули должны иметь возможность установки двух SIM-карт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одключения внешней антенны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0 000 часов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Однофазный счётчик с </w:t>
      </w:r>
      <w:r>
        <w:rPr>
          <w:rFonts w:cs="Times New Roman" w:ascii="Times New Roman" w:hAnsi="Times New Roman"/>
          <w:b/>
          <w:lang w:val="en-US"/>
        </w:rPr>
        <w:t>GSM</w:t>
      </w:r>
      <w:r>
        <w:rPr>
          <w:rFonts w:cs="Times New Roman" w:ascii="Times New Roman" w:hAnsi="Times New Roman"/>
          <w:b/>
        </w:rPr>
        <w:t>-модемом, установка на опору В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484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чётчик МИРТЕК-12-РУ-</w:t>
            </w:r>
            <w:r>
              <w:rPr>
                <w:rFonts w:cs="Times New Roman" w:ascii="Times New Roman" w:hAnsi="Times New Roman"/>
                <w:lang w:val="en-US"/>
              </w:rPr>
              <w:t>SP</w:t>
            </w:r>
            <w:r>
              <w:rPr>
                <w:rFonts w:cs="Times New Roman" w:ascii="Times New Roman" w:hAnsi="Times New Roman"/>
              </w:rPr>
              <w:t>3-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-230-5-80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F</w:t>
            </w:r>
            <w:r>
              <w:rPr>
                <w:rFonts w:cs="Times New Roman" w:ascii="Times New Roman" w:hAnsi="Times New Roman"/>
              </w:rPr>
              <w:t>433/1-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/1-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2-Н</w:t>
            </w:r>
            <w:r>
              <w:rPr>
                <w:rFonts w:cs="Times New Roman" w:ascii="Times New Roman" w:hAnsi="Times New Roman"/>
                <w:lang w:val="en-US"/>
              </w:rPr>
              <w:t>KMOV</w:t>
            </w:r>
            <w:r>
              <w:rPr>
                <w:rFonts w:cs="Times New Roman" w:ascii="Times New Roman" w:hAnsi="Times New Roman"/>
              </w:rPr>
              <w:t>3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 (без модуля отображения информации)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шт.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и должны соответствовать требованиям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80) А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 ГОСТ Р 5242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азная 2-х проводна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ев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_Hlk100663626"/>
            <w:bookmarkStart w:id="1" w:name="_Hlk100663604"/>
            <w:bookmarkEnd w:id="0"/>
            <w:bookmarkEnd w:id="1"/>
            <w:r>
              <w:rPr>
                <w:rFonts w:cs="Times New Roman" w:ascii="Times New Roman" w:hAnsi="Times New Roman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втоматическом режиме, возможно, задать режимы работы рел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2" w:name="_Hlk100663652"/>
            <w:bookmarkEnd w:id="2"/>
            <w:r>
              <w:rPr>
                <w:rFonts w:cs="Times New Roman" w:ascii="Times New Roman" w:hAnsi="Times New Roman"/>
              </w:rPr>
              <w:t>Должен иметь защиту от воздействия магнитных полей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опорт (расположен под пломбируемой клемной крышкой), Радио 433МГц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RS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3" w:name="_Hlk100663683"/>
            <w:bookmarkEnd w:id="3"/>
            <w:r>
              <w:rPr>
                <w:rFonts w:cs="Times New Roman" w:ascii="Times New Roman" w:hAnsi="Times New Roman"/>
              </w:rPr>
              <w:t>Поддержка протокола обмена DLMS/COSEM/СПОДЭС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Трёхфазный счётчик с </w:t>
      </w:r>
      <w:r>
        <w:rPr>
          <w:rFonts w:cs="Times New Roman" w:ascii="Times New Roman" w:hAnsi="Times New Roman"/>
          <w:b/>
          <w:lang w:val="en-US"/>
        </w:rPr>
        <w:t>GSM</w:t>
      </w:r>
      <w:r>
        <w:rPr>
          <w:rFonts w:cs="Times New Roman" w:ascii="Times New Roman" w:hAnsi="Times New Roman"/>
          <w:b/>
        </w:rPr>
        <w:t>-модемом, установка на опору ВЛ.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939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четчик МИРТЕК-32-РУ-SP31-A1R1-230-5-100A-T-RF433/1-G/1-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2-HKMOV3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без модуля отображения информации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 шт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и должны соответствовать требованиям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00) 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 ГОСТ Р 5242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фазная 4-х проводна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направления учёт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втоматическом режиме, возможно, задать режимы работы ре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4" w:name="_Hlk100663738"/>
            <w:bookmarkEnd w:id="4"/>
            <w:r>
              <w:rPr>
                <w:rFonts w:cs="Times New Roman" w:ascii="Times New Roman" w:hAnsi="Times New Roman"/>
              </w:rPr>
              <w:t>Должен иметь защиту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опорт (расположен под пломбируемой клеммной крышкой), Радио 433МГц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RS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токола обмена «СПОДЭС»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ротокола обмена DLMS/COSEM/СПОДЭС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щиты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Трёхфазный счётчик с </w:t>
      </w:r>
      <w:r>
        <w:rPr>
          <w:rFonts w:cs="Times New Roman" w:ascii="Times New Roman" w:hAnsi="Times New Roman"/>
          <w:b/>
          <w:lang w:val="en-US"/>
        </w:rPr>
        <w:t>RF</w:t>
      </w:r>
      <w:r>
        <w:rPr>
          <w:rFonts w:cs="Times New Roman" w:ascii="Times New Roman" w:hAnsi="Times New Roman"/>
          <w:b/>
        </w:rPr>
        <w:t>433-модемом, установка на опору ВЛ.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939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чётчик МИРТЕК-32-РУ-</w:t>
            </w:r>
            <w:r>
              <w:rPr>
                <w:rFonts w:cs="Times New Roman" w:ascii="Times New Roman" w:hAnsi="Times New Roman"/>
                <w:lang w:val="en-US"/>
              </w:rPr>
              <w:t>SP</w:t>
            </w:r>
            <w:r>
              <w:rPr>
                <w:rFonts w:cs="Times New Roman" w:ascii="Times New Roman" w:hAnsi="Times New Roman"/>
              </w:rPr>
              <w:t>31-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-230-5-100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F</w:t>
            </w:r>
            <w:r>
              <w:rPr>
                <w:rFonts w:cs="Times New Roman" w:ascii="Times New Roman" w:hAnsi="Times New Roman"/>
              </w:rPr>
              <w:t>433/1-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2-</w:t>
            </w:r>
            <w:r>
              <w:rPr>
                <w:rFonts w:cs="Times New Roman" w:ascii="Times New Roman" w:hAnsi="Times New Roman"/>
                <w:lang w:val="en-US"/>
              </w:rPr>
              <w:t>HKMOV</w:t>
            </w:r>
            <w:r>
              <w:rPr>
                <w:rFonts w:cs="Times New Roman" w:ascii="Times New Roman" w:hAnsi="Times New Roman"/>
              </w:rPr>
              <w:t>3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без модуля отображения информации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 шт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и должны соответствовать требованиям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00) 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 ГОСТ Р 5242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фазная 4-х проводна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направления учёт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5" w:name="_Hlk100663836"/>
            <w:bookmarkEnd w:id="5"/>
            <w:r>
              <w:rPr>
                <w:rFonts w:cs="Times New Roman" w:ascii="Times New Roman" w:hAnsi="Times New Roman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втоматическом режиме, возможно, задать режимы работы ре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6" w:name="_Hlk100663860"/>
            <w:bookmarkEnd w:id="6"/>
            <w:r>
              <w:rPr>
                <w:rFonts w:cs="Times New Roman" w:ascii="Times New Roman" w:hAnsi="Times New Roman"/>
              </w:rPr>
              <w:t>Должен иметь защиту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порт (расположен под пломбируемой клеммной крышкой), Радио 433МГц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7" w:name="_Hlk100663886"/>
            <w:bookmarkEnd w:id="7"/>
            <w:r>
              <w:rPr>
                <w:rFonts w:cs="Times New Roman" w:ascii="Times New Roman" w:hAnsi="Times New Roman"/>
              </w:rPr>
              <w:t>Поддержка протокола обмена DLMS/COSEM/СПОДЭС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щиты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Трёхфазный счётчик с </w:t>
      </w:r>
      <w:r>
        <w:rPr>
          <w:rFonts w:cs="Times New Roman" w:ascii="Times New Roman" w:hAnsi="Times New Roman"/>
          <w:b/>
          <w:lang w:val="en-US"/>
        </w:rPr>
        <w:t>RF</w:t>
      </w:r>
      <w:r>
        <w:rPr>
          <w:rFonts w:cs="Times New Roman" w:ascii="Times New Roman" w:hAnsi="Times New Roman"/>
          <w:b/>
        </w:rPr>
        <w:t>2400/3-модемом, установка на опору ВЛ.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939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чётчик МИРТЕК-32-РУ-</w:t>
            </w:r>
            <w:r>
              <w:rPr>
                <w:rFonts w:cs="Times New Roman" w:ascii="Times New Roman" w:hAnsi="Times New Roman"/>
                <w:lang w:val="en-US"/>
              </w:rPr>
              <w:t>SP</w:t>
            </w:r>
            <w:r>
              <w:rPr>
                <w:rFonts w:cs="Times New Roman" w:ascii="Times New Roman" w:hAnsi="Times New Roman"/>
              </w:rPr>
              <w:t>31-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-230-5-100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F</w:t>
            </w:r>
            <w:r>
              <w:rPr>
                <w:rFonts w:cs="Times New Roman" w:ascii="Times New Roman" w:hAnsi="Times New Roman"/>
              </w:rPr>
              <w:t>433/1-</w:t>
            </w:r>
            <w:r>
              <w:rPr>
                <w:rFonts w:cs="Times New Roman" w:ascii="Times New Roman" w:hAnsi="Times New Roman"/>
                <w:lang w:val="en-US"/>
              </w:rPr>
              <w:t>RF</w:t>
            </w:r>
            <w:r>
              <w:rPr>
                <w:rFonts w:cs="Times New Roman" w:ascii="Times New Roman" w:hAnsi="Times New Roman"/>
              </w:rPr>
              <w:t>2400/3-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2-</w:t>
            </w:r>
            <w:r>
              <w:rPr>
                <w:rFonts w:cs="Times New Roman" w:ascii="Times New Roman" w:hAnsi="Times New Roman"/>
                <w:lang w:val="en-US"/>
              </w:rPr>
              <w:t>HKMOV</w:t>
            </w:r>
            <w:r>
              <w:rPr>
                <w:rFonts w:cs="Times New Roman" w:ascii="Times New Roman" w:hAnsi="Times New Roman"/>
              </w:rPr>
              <w:t>3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 (без модуля отображения) для замены неисправны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  шт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и должны соответствовать требованиям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00) 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 ГОСТ Р 5242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фазная 4-х проводна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направления учёт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втоматическом режиме, возможно, задать режимы работы ре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иметь защиту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порт (расположен под пломбируемой клеммной крышкой), Радио 433МГц, Радио 2400 МГц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igB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ротокола обмена DLMS/COSEM/СПОДЭС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щиты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Однофазный счётчик с </w:t>
      </w:r>
      <w:r>
        <w:rPr>
          <w:rFonts w:cs="Times New Roman" w:ascii="Times New Roman" w:hAnsi="Times New Roman"/>
          <w:b/>
          <w:lang w:val="en-US"/>
        </w:rPr>
        <w:t>RF</w:t>
      </w:r>
      <w:r>
        <w:rPr>
          <w:rFonts w:cs="Times New Roman" w:ascii="Times New Roman" w:hAnsi="Times New Roman"/>
          <w:b/>
        </w:rPr>
        <w:t>433 модемом, установка на опору В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488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чётчик МИРТЕК-12-РУ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>3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1-230-5-8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T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</w:rPr>
              <w:t>433/1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>2-Н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MOV</w:t>
            </w:r>
            <w:r>
              <w:rPr>
                <w:rFonts w:cs="Times New Roman" w:ascii="Times New Roman" w:hAnsi="Times New Roman"/>
                <w:color w:val="000000"/>
              </w:rPr>
              <w:t>3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, (без модуля отображения информации) реконструкция  ВЛ и для замены неисправных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шт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и должны соответствовать требованиям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80) А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 ГОСТ Р 52425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азная 2-х проводная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е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F4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токола обмена «СПОДЭС»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Однофазный счётчик с </w:t>
      </w:r>
      <w:r>
        <w:rPr>
          <w:rFonts w:cs="Times New Roman" w:ascii="Times New Roman" w:hAnsi="Times New Roman"/>
          <w:b/>
          <w:lang w:val="en-US"/>
        </w:rPr>
        <w:t>RF</w:t>
      </w:r>
      <w:r>
        <w:rPr>
          <w:rFonts w:cs="Times New Roman" w:ascii="Times New Roman" w:hAnsi="Times New Roman"/>
          <w:b/>
        </w:rPr>
        <w:t>2400/3 модемом, установка на опору В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488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чётчик МИРТЕК-12-РУ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>3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1-230-5-8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T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</w:rPr>
              <w:t>433/1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</w:rPr>
              <w:t>2400/1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>2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KMOV</w:t>
            </w:r>
            <w:r>
              <w:rPr>
                <w:rFonts w:cs="Times New Roman" w:ascii="Times New Roman" w:hAnsi="Times New Roman"/>
                <w:color w:val="000000"/>
              </w:rPr>
              <w:t>3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, (без модуля отображения) для замены неисправных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шт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и должны соответствовать требованиям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80) А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 ГОСТ Р 52425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азная 2-х проводная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е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F/433, RF2400/1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токола обмена «СПОДЭС»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Однофазный счётчик с </w:t>
      </w:r>
      <w:r>
        <w:rPr>
          <w:rFonts w:cs="Times New Roman" w:ascii="Times New Roman" w:hAnsi="Times New Roman"/>
          <w:b/>
          <w:lang w:val="en-US"/>
        </w:rPr>
        <w:t>RF</w:t>
      </w:r>
      <w:r>
        <w:rPr>
          <w:rFonts w:cs="Times New Roman" w:ascii="Times New Roman" w:hAnsi="Times New Roman"/>
          <w:b/>
        </w:rPr>
        <w:t>2400/3 модемом, установка на опору В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488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чётчик МИРТЕК-12-РУ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>3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1-230-5-8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T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</w:rPr>
              <w:t>433/1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F</w:t>
            </w:r>
            <w:r>
              <w:rPr>
                <w:rFonts w:cs="Times New Roman" w:ascii="Times New Roman" w:hAnsi="Times New Roman"/>
                <w:color w:val="000000"/>
              </w:rPr>
              <w:t>2400/3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>2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KMOV</w:t>
            </w:r>
            <w:r>
              <w:rPr>
                <w:rFonts w:cs="Times New Roman" w:ascii="Times New Roman" w:hAnsi="Times New Roman"/>
                <w:color w:val="000000"/>
              </w:rPr>
              <w:t>3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, (без модуля отображения) для замены неисправных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шт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и должны соответствовать требованиям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30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80) А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 ГОСТ Р 52425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хуже 1,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азная 2-х проводная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обеспечивает учёт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е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требления и мощност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F/433, RF2400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токола обмена «СПОДЭС»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53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0000 часо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Трёхфазный счётчикс </w:t>
      </w:r>
      <w:r>
        <w:rPr>
          <w:rFonts w:cs="Times New Roman" w:ascii="Times New Roman" w:hAnsi="Times New Roman"/>
          <w:b/>
          <w:lang w:val="en-US"/>
        </w:rPr>
        <w:t>GSM</w:t>
      </w:r>
      <w:r>
        <w:rPr>
          <w:rFonts w:cs="Times New Roman" w:ascii="Times New Roman" w:hAnsi="Times New Roman"/>
          <w:b/>
        </w:rPr>
        <w:t>-модемом, установка в РУ и ВРУ с ТТ.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484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чётчикМИРТЕК-32-РУ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32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0,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1-230-5-1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S</w:t>
            </w:r>
            <w:r>
              <w:rPr>
                <w:rFonts w:cs="Times New Roman" w:ascii="Times New Roman" w:hAnsi="Times New Roman"/>
                <w:color w:val="000000"/>
              </w:rPr>
              <w:t>485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/1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>2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LMOQ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 шт.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ая характеристика товар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орпус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ног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ВхШхГ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х173,5х87,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230/400 В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0) А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 ток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А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±7,5 Гц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Т 31819.22-2012-активная энергия-0,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ли 0,5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1819.23-2012-реактивная энергия-1.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фазная 4-х проводна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позволяет измерять следующие типы энергий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ую энергию обоих направлений (A+, A-) суммарно и по каждой из фаз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тивную энергию обоих направлений (R+, R-) суммарно и по каждой изфаз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тивную энергию по четырем квадрантам (R1, R2, R3, R4) суммарно и по каждой из фаз;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должны обеспечивают измерение следующих параметров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азного напряж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нейного напряж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ожительного и отрицательного отклонения напряжения (по ГОСТ 32144,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азного то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астоты се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лонения частоты (по ГОСТ 32144, 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актив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эффициента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ношения активной и реактивной мощ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ительность провала напряжения (по ГОСТ 32144, 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лубина провала напряжения (по ГОСТ 32144, 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ительность перенапряжения (по ГОСТ 32144, ГОСТ 30804.4.30, класс S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эффициент несимметрии напряжений по обратной последовательности (п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2144, ГОСТ 30804.4.30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эффициент несимметрии напряжений по нулевой последовательности (п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2144, ГОСТ 30804.4.30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пературы внутри счетчика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ев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входов для подключения резервного источника пита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источник питания от любого напряжения в диапазоне напряжений9…40 В и 40…230 В соответствен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иметь защиту от воздействия магнитных полей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оздействии постоянных и переменных магнитных полей с напряженностью поля свыше 150 мТл (пиковое значение)происходит соответствующая запись в журнале событий о дате и времени начала иокончания воздействия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ротокола обмена DLMS/COSEM/СПОДЭС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опорт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5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одуль с передачей данных в стандарте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/GPRS-модули должны иметь возможность работать в режиме клиентаили сервер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/GPRS-модули должны иметь возможность установки двух SIM-карт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одключения внешней антенны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0000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Трёхфазный счётчикс </w:t>
      </w:r>
      <w:r>
        <w:rPr>
          <w:rFonts w:cs="Times New Roman" w:ascii="Times New Roman" w:hAnsi="Times New Roman"/>
          <w:b/>
          <w:lang w:val="en-US"/>
        </w:rPr>
        <w:t>GSM</w:t>
      </w:r>
      <w:r>
        <w:rPr>
          <w:rFonts w:cs="Times New Roman" w:ascii="Times New Roman" w:hAnsi="Times New Roman"/>
          <w:b/>
        </w:rPr>
        <w:t>-модемом, установка в РУ и ВРУ прямого включения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486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чётчик МИРТЕК-32-РУ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</w:t>
            </w:r>
            <w:r>
              <w:rPr>
                <w:rFonts w:cs="Times New Roman" w:ascii="Times New Roman" w:hAnsi="Times New Roman"/>
                <w:color w:val="000000"/>
              </w:rPr>
              <w:t>32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1-230-5-1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S</w:t>
            </w:r>
            <w:r>
              <w:rPr>
                <w:rFonts w:cs="Times New Roman" w:ascii="Times New Roman" w:hAnsi="Times New Roman"/>
                <w:color w:val="000000"/>
              </w:rPr>
              <w:t>485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/1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>2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LMOQ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 шт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об утверждении типа средств измерен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орпус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ног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ВхШхГ)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х173,5х87,5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напряже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230/400 В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токи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00) А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 ток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 мА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сети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±7,5 Гц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точности по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1819.21-2012-активная энергия-1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Т 31819.22-2012-активная энергия-0,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ли 0,5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1819.23-2012-реактивная энергия-1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включе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фазная 4-х проводна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работоспособного состоя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арифов, не менее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ёх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ребляемая встроенными модулями связи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более 3 Вт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позволяет измерять следующие типы энерг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ую энергию обоих направлений (A+, A-) суммарно и по каждой из фаз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тивную энергию обоих направлений (R+, R-) суммарно и по каждой изфаз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тивную энергию по четырем квадрантам (R1, R2, R3, R4) суммарно и по каждой из фаз;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должны обеспечивают измерение следующих параметров: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азного напряж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нейного напряж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ожительного и отрицательного отклонения напряжения (по ГОСТ 32144,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азного то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астоты се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клонения частоты (по ГОСТ 32144, 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актив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эффициента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ношения активной и реактивной мощ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пературы внутри счетчика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змерений по времени: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месяцев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суток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нергонезависимых часов и календаря, обеспечивающих: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лы основной абсолютной погрешности хода часов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/сут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лет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лет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ух тарифных расписаний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втоматическом режиме, возможно, задать режимы работыреле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мощности (при превышении потребляемоймощности, прописанной в договоре с электрическими сетями, произойдет отключение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напряжению (отключение и включение реле происходит при достижении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несанкционированного доступа, вскрытие клеммной крышки,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ключения и отключения питания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иметь защиту от воздействия магнитных полей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оздействии постоянных и переменных магнитных полей с напряженностью поля свыше 150 мТл (пиковое значение)происходит соответствующая запись в журнале событий о дате и времени начала иокончания воздействи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ротокола обмена DLMS/COSEM/СПОДЭС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ифровых интерфейсов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опорт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5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одуль с передачей данных в стандарте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PRS)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/GPRS-модули должны иметь возможность работать в режиме клиентаили сервер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/GPRS-модули должны иметь возможность установки двух SIM-карт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одключения внешней антенны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обмена по интерфейсу любого типа  не менее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00 бит/с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чётчиков от 1 до 65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лет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службы, не менее, лет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счётчиков на отказ должна составлять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0000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/>
        <w:t>Модули сбора и передачи данных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483"/>
      </w:tblGrid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сбора и передачи данных МИРТ-851 исп.2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шт.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питания (фазное), 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0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, ВА, не боле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(без выносной антенны), кг, не боле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х241х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ическое исполнение по ГОСТ 151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пература окружающего воздуха, 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льная влажность, %, не более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минус 40 до 7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8 (при 25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)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срок службы,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яя наработка на отказ, ч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защиты по ГОСТ 14254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P54 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кан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оса частот, МГ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ксимальная мощность, мВт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нал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дем, станд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ы передач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900/GSM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PR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и сбора и передачи данных  должны иметь возможность интеграции в систему АИИС КУЭ «МИРТ Энергобаланс». </w:t>
            </w:r>
            <w:r>
              <w:rPr>
                <w:rFonts w:cs="Times New Roman" w:ascii="Times New Roman" w:hAnsi="Times New Roman"/>
                <w:i/>
              </w:rPr>
              <w:t xml:space="preserve">(«прямой» опрос прибора учетаПО </w:t>
            </w:r>
            <w:r>
              <w:rPr>
                <w:rFonts w:cs="Times New Roman" w:ascii="Times New Roman" w:hAnsi="Times New Roman"/>
                <w:i/>
                <w:lang w:val="en-US"/>
              </w:rPr>
              <w:t>RadioAccess</w:t>
            </w:r>
            <w:r>
              <w:rPr>
                <w:rFonts w:cs="Times New Roman" w:ascii="Times New Roman" w:hAnsi="Times New Roman"/>
                <w:i/>
              </w:rPr>
              <w:t>-3)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стер считывания данных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474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считывания данных МИРТ-141 исп. 2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учета потребления энергоресурсов, описание которого приведено в руководстве по эксплуатации МИРТ.424358.001РЭ «Комплекс устройств телемеханики для радиосбора данных МИРТ1»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точност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питания, В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±5% (постоянный ток)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, Вт, не боле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5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USB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(без выносной антенны), кг, не боле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×89×1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ическое исполнение по ГОСТ 151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пература окружающего воздуха, 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льная влажность, %, не более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минус 40 до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(при 25  о С)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срок службы,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яя наработка на отказ, ч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защиты по ГОСТ 14254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20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кан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оса частот, МГ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ксимальная мощность, мВт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33,075 до 434,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стер считывания данных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471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стер считывания данных МИРТ-541 (</w:t>
            </w:r>
            <w:r>
              <w:rPr>
                <w:rFonts w:cs="Times New Roman" w:ascii="Times New Roman" w:hAnsi="Times New Roman"/>
                <w:lang w:val="en-US"/>
              </w:rPr>
              <w:t>RF</w:t>
            </w:r>
            <w:r>
              <w:rPr>
                <w:rFonts w:cs="Times New Roman" w:ascii="Times New Roman" w:hAnsi="Times New Roman"/>
              </w:rPr>
              <w:t>2400/1)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точност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питания, В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±5% (постоянный ток)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, Вт, не более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.25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USB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(без выносной антенны), кг, не более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×58×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ическое исполнение по ГОСТ 151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пература окружающего воздуха, 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льная влажность, %, не более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минус 40 до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(при 25  о С)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срок службы,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яя наработка на отказ, ч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защиты по ГОСТ 14254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P20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кан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оса частот, МГ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ксимальная мощность, мВт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05 до 24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стер считывания данных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471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стер считывания данных МИРТ-541 (</w:t>
            </w:r>
            <w:r>
              <w:rPr>
                <w:rFonts w:cs="Times New Roman" w:ascii="Times New Roman" w:hAnsi="Times New Roman"/>
                <w:lang w:val="en-US"/>
              </w:rPr>
              <w:t>RF</w:t>
            </w:r>
            <w:r>
              <w:rPr>
                <w:rFonts w:cs="Times New Roman" w:ascii="Times New Roman" w:hAnsi="Times New Roman"/>
              </w:rPr>
              <w:t>2400/3)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точност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питания, В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±5% (постоянный ток)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, Вт, не более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.25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USB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(без выносной антенны), кг, не более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×58×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тическое исполнение по ГОСТ 151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пература окружающего воздуха, 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льная влажность, %, не более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минус 40 до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(при 25  о С)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срок службы,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яя наработка на отказ, ч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защиты по ГОСТ 14254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P20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кан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лоса частот, МГ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ксимальная мощность, мВт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05 до 24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/>
        <w:t>Радиомодул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479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дуль отображения информации МИРТ-8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шт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 товара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питания, В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1,5В (две батареи типа АА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баритные размеры 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>, мм, не более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х112х24,5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должен отобра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рес счётч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водской номер счётч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ту и Вре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ния счётчика по тарифам и видам 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полнительные параметры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rFonts w:ascii="Arial" w:hAnsi="Arial" w:cs="Arial"/>
      <w:sz w:val="24"/>
    </w:rPr>
  </w:style>
  <w:style w:type="character" w:styleId="31">
    <w:name w:val="Основной текст с отступом 3 Знак"/>
    <w:basedOn w:val="Style13"/>
    <w:qFormat/>
    <w:rPr>
      <w:sz w:val="24"/>
    </w:rPr>
  </w:style>
  <w:style w:type="character" w:styleId="Style18">
    <w:name w:val="Название объект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0"/>
      <w:ind w:firstLine="709"/>
      <w:jc w:val="both"/>
    </w:pPr>
    <w:rPr>
      <w:rFonts w:ascii="Arial" w:hAnsi="Arial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4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7690&amp;dst=358&amp;field=134&amp;date=19.04.2022" TargetMode="External"/><Relationship Id="rId3" Type="http://schemas.openxmlformats.org/officeDocument/2006/relationships/hyperlink" Target="https://login.consultant.ru/link/?req=doc&amp;base=LAW&amp;n=387690&amp;date=27.04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1:00Z</dcterms:created>
  <dc:creator>Tukov Igor Vladimirovich</dc:creator>
  <dc:description/>
  <cp:keywords/>
  <dc:language>en-US</dc:language>
  <cp:lastModifiedBy>Пользователь Windows</cp:lastModifiedBy>
  <cp:lastPrinted>2020-01-13T20:03:00Z</cp:lastPrinted>
  <dcterms:modified xsi:type="dcterms:W3CDTF">2022-06-06T11:29:00Z</dcterms:modified>
  <cp:revision>87</cp:revision>
  <dc:subject/>
  <dc:title/>
</cp:coreProperties>
</file>