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7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8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5108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оставка материалов и оборудования (прибор учета расхода электроэнергии, GPRS терминал TELEOFIS, антена GSM TELEOFIS – предоставляются заказчиком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ое строительство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фундамента для новой КТП из бетонных блоков ФБС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КТП-400-10/0,4 кВ с трансформатором ТМГ-250-10/0,4 кВ (1 шт.), с комплектом оборудования: РУ-6 кВ (КСО-394), РУ-0,4 кВ (ЩО-70), сборных шин РУ-6 кВ и РУ-0,4 к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контура заземления КТП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Строительство трассы КЛ-0,4 кВ (АСБл-1-4х95 мм2) от РУ-0,4 кВ новой КТП до ВРУ-1 жилого дома №1 по адресу: г. Саратов, Ленинский район, ул. 1-я Лагерная, б/н, общей протяженностью 17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Строительство трассы КЛ-0,4 кВ (АСБл-1-4х95 мм2) от РУ-0,4 кВ новой КТП до ВРУ-2 жилого дома №1 по адресу: г. Саратов, Ленинский район, ул. 1-я Лагерная, б/н, общей протяженностью 9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в РУ-0,4кВ новой КТП прибора учета расхода электроэнергии (трехфазный счетчик типа Меркурий 236-ART-03 PQRS-1 шт.); базового блока АСКУЭ «Teleofis» по адресу: г. Саратов, Ленинский район, ул. 1-я Лагерная, б/н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7 Монтаж в РУ-0,4кВ новой КТП (вводная панель) трансформаторов тока Т-600/5-3шт.  по адресу: г. Саратов, Ленинский район, ул. 1-я Лагерная, б/н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конструкция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8 Монтаж КЛ-10 кВ (АСБл-10-3х150 мм2) от РУ-10 кВ новой КТП (ячейка №3) до соединения с кабелем направления к ТП-1890, общей протяженностью 250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9 Монтаж КЛ-10 кВ (АСБл-10-3х150 мм2) от РУ-10 кВ новой КТП (ячейка №3) до соединения с кабелем направления к ТП-346, общей протяженностью 70 метров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bookmarkStart w:id="0" w:name="_Hlk104463974"/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по адресу: г. Саратов, Ленинский район, ул. 1-я Лагерная, б/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 кВ от новой КТП до ВРУ-1 жилого дома №1 по адресу: г. Саратов, Ленинский район, ул. 1-я Лагерная, б/н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 кВ от новой КТП до ВРУ-2 жилого дома №1 по адресу: г. Саратов, Ленинский район, ул. 1-я Лагерная, б/н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 кВ от новой КТП до соединения с кабелем 10 кВ направления «к ТП-1890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10 кВ от новой КТП до соединения с кабелем 10 кВ направления «к ТП-346».</w:t>
            </w:r>
            <w:bookmarkEnd w:id="0"/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1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979 983 (Три миллиона девятьсот семьдесят девять тысяч девятьсот восемьдесят три) рубля 60 коп.,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</w:t>
            </w:r>
            <w:bookmarkEnd w:id="1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07T09:29:00Z</dcterms:modified>
  <cp:revision>341</cp:revision>
  <dc:subject/>
  <dc:title/>
</cp:coreProperties>
</file>