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26 М от «07» июн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9918-21-ип от 09.08.2021 года</w:t>
            </w:r>
            <w:r>
              <w:rPr>
                <w:spacing w:val="-2"/>
                <w:w w:val="102"/>
                <w:sz w:val="20"/>
                <w:szCs w:val="20"/>
              </w:rPr>
              <w:t xml:space="preserve">. ТУ </w:t>
            </w:r>
            <w:r>
              <w:rPr>
                <w:sz w:val="20"/>
                <w:szCs w:val="20"/>
              </w:rPr>
              <w:t>№9918 от 29.07.2020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bookmarkStart w:id="0" w:name="_Hlk104463974"/>
            <w:r>
              <w:rPr>
                <w:spacing w:val="-2"/>
                <w:w w:val="102"/>
                <w:sz w:val="20"/>
                <w:szCs w:val="20"/>
              </w:rPr>
              <w:t>Новая КТП по адресу: г. Саратов, Ленинский район, ул. 1-я Лагерная, б/н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1 кВ от новой КТП до ВРУ-1 жилого дома №1 по адресу: г. Саратов, Ленинский район, ул. 1-я Лагерная, б/н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1 кВ от новой КТП до ВРУ-2 жилого дома №1 по адресу: г. Саратов, Ленинский район, ул. 1-я Лагерная, б/н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 кВ от новой КТП до соединения с кабелем 10 кВ направления «к ТП-1890»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КЛ-10 кВ от новой КТП до соединения с кабелем 10 кВ направления «к ТП-346».</w:t>
            </w:r>
            <w:bookmarkEnd w:id="0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 (прибор учета расхода электроэнергии,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GPRS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ерминал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ELEOFIS</w:t>
            </w:r>
            <w:r>
              <w:rPr>
                <w:spacing w:val="-2"/>
                <w:w w:val="102"/>
                <w:sz w:val="20"/>
                <w:szCs w:val="20"/>
              </w:rPr>
              <w:t xml:space="preserve">, анте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GSM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ELEOFIS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предоставляются заказчик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 Монтаж фундамента для новой КТП из бетонных блоков ФБ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Монтаж КТП-400-10/0,4 кВ с трансформатором ТМГ-250-10/0,4 кВ (1 шт.), с комплектом оборудования: РУ-6 кВ (КСО-394), РУ-0,4 кВ (ЩО-70), сборных шин РУ-6 кВ и РУ-0,4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Монтаж контура заземления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 Строительство трассы КЛ-0,4 кВ (АСБл-1-4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РУ-0,4 кВ новой КТП до ВРУ-1 жилого дома №1 по адресу: г. Саратов, Ленинский район, ул. 1-я Лагерная, б/н, общей протяженностью 1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 Строительство трассы КЛ-0,4 кВ (АСБл-1-4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РУ-0,4 кВ новой КТП до ВРУ-2 жилого дома №1 по адресу: г. Саратов, Ленинский район, ул. 1-я Лагерная, б/н, общей протяженностью 9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 Монтаж в РУ-0,4кВ новой КТП прибора учета расхода электроэнергии (трехфазный счетчик типа Меркурий 236-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ART</w:t>
            </w:r>
            <w:r>
              <w:rPr>
                <w:spacing w:val="-2"/>
                <w:w w:val="102"/>
                <w:sz w:val="20"/>
                <w:szCs w:val="20"/>
              </w:rPr>
              <w:t xml:space="preserve">-03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PQRS</w:t>
            </w:r>
            <w:r>
              <w:rPr>
                <w:spacing w:val="-2"/>
                <w:w w:val="102"/>
                <w:sz w:val="20"/>
                <w:szCs w:val="20"/>
              </w:rPr>
              <w:t>-1 шт.); базового блока АСКУЭ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eleofis</w:t>
            </w:r>
            <w:r>
              <w:rPr>
                <w:spacing w:val="-2"/>
                <w:w w:val="102"/>
                <w:sz w:val="20"/>
                <w:szCs w:val="20"/>
              </w:rPr>
              <w:t>» по адресу: г. Саратов, Ленинский район, ул. 1-я Лагерная, б/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 Монтаж в РУ-0,4кВ новой КТП (вводная панель) трансформаторов тока Т-600/5-3шт.  по адресу: г. Саратов, Ленинский район, ул. 1-я Лагерная, б/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 Монтаж КЛ-10 кВ (АСБл-10-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РУ-10 кВ новой КТП (ячейка №3) до соединения с кабелем направления к ТП-1890, общей протяженностью 2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9 Монтаж КЛ-10 кВ (АСБл-10-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РУ-10 кВ новой КТП (ячейка №3) до соединения с кабелем направления к ТП-346, общей протяженностью 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7.06.2022 года по 29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: шифр 634-11-21-ЭС «Комплектная трансформаторная подстанция (КТП) по адресу: г. Саратов, ул. 1-я Лагерная, б/н. Кабельные линии КЛ-10 кВ от КТП по адресу: г. Саратов, ул. 1-я Лагерная, б/н до соединения с кабельными линиями 10 кВ направления «ТП-1890 – ТП-346». Кабельные линии 0,4 кВ от КТП до жилого дома г. Саратов, ул. 1-я Лагерная, б/н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5-26T13:42:00Z</cp:lastPrinted>
  <dcterms:modified xsi:type="dcterms:W3CDTF">2022-06-07T07:03:00Z</dcterms:modified>
  <cp:revision>22</cp:revision>
  <dc:subject/>
  <dc:title>Приложение № 1</dc:title>
</cp:coreProperties>
</file>