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2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7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720" w:hanging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Б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ТП-400-10/0,4 кВ с трансформатором ТМГ-250-10/0,4 кВ (1 шт.), с комплектом оборудования: РУ-6 кВ (КСО-394), РУ-0,4 кВ (ЩО-70), сборных шин РУ-6 кВ и РУ-0,4 к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контура заземления КТ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строительство трассы КЛ-0,4 кВ (АСБл-1-4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0,4 кВ новой КТП до ВРУ-1 жилого дома №1 по адресу: г. Саратов, Ленинский район, ул. 1-я Лагерная, б/н, общей протяженностью 175 ме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строительство трассы КЛ-0,4 кВ (АСБл-1-4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0,4 кВ новой КТП до ВРУ-2 жилого дома №1 по адресу: г. Саратов, Ленинский район, ул. 1-я Лагерная, б/н, общей протяженностью 95 ме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монтаж в РУ-0,4кВ новой КТП прибора учета расхода электроэнергии (трехфазный счетчик типа Меркурий 236-</w:t>
      </w:r>
      <w:r>
        <w:rPr>
          <w:spacing w:val="-2"/>
          <w:w w:val="102"/>
          <w:sz w:val="20"/>
          <w:szCs w:val="20"/>
          <w:lang w:val="en-US"/>
        </w:rPr>
        <w:t>ART</w:t>
      </w:r>
      <w:r>
        <w:rPr>
          <w:spacing w:val="-2"/>
          <w:w w:val="102"/>
          <w:sz w:val="20"/>
          <w:szCs w:val="20"/>
        </w:rPr>
        <w:t xml:space="preserve">-03 </w:t>
      </w:r>
      <w:r>
        <w:rPr>
          <w:spacing w:val="-2"/>
          <w:w w:val="102"/>
          <w:sz w:val="20"/>
          <w:szCs w:val="20"/>
          <w:lang w:val="en-US"/>
        </w:rPr>
        <w:t>PQRS</w:t>
      </w:r>
      <w:r>
        <w:rPr>
          <w:spacing w:val="-2"/>
          <w:w w:val="102"/>
          <w:sz w:val="20"/>
          <w:szCs w:val="20"/>
        </w:rPr>
        <w:t>-1 шт.); базового блока АСКУЭ «</w:t>
      </w:r>
      <w:r>
        <w:rPr>
          <w:spacing w:val="-2"/>
          <w:w w:val="102"/>
          <w:sz w:val="20"/>
          <w:szCs w:val="20"/>
          <w:lang w:val="en-US"/>
        </w:rPr>
        <w:t>Teleofis</w:t>
      </w:r>
      <w:r>
        <w:rPr>
          <w:spacing w:val="-2"/>
          <w:w w:val="102"/>
          <w:sz w:val="20"/>
          <w:szCs w:val="20"/>
        </w:rPr>
        <w:t>» по адресу: г. Саратов, Ленинский район, ул. 1-я Лагерная, б/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монтаж в РУ-0,4кВ новой КТП (вводная панель) трансформаторов тока Т-600/5-3шт.  по адресу: г. Саратов, Ленинский район, ул. 1-я Лагерная, б/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монтаж КЛ-10 кВ (АСБл-10-3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10 кВ новой КТП (ячейка №3) до соединения с кабелем направления к ТП-1890, общей протяженностью 250 ме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монтаж КЛ-10 кВ (АСБл-10-3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10 кВ новой КТП (ячейка №3) до соединения с кабелем направления к ТП-346, общей протяженностью 70 метр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 И</w:t>
      </w:r>
      <w:r>
        <w:rPr>
          <w:spacing w:val="-2"/>
          <w:w w:val="102"/>
          <w:sz w:val="20"/>
          <w:szCs w:val="20"/>
          <w:lang w:val="zxx"/>
        </w:rPr>
        <w:t xml:space="preserve">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918-21-ип от 09.08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979 983 (Три миллиона девятьсот семьдесят девять тысяч девятьсот восемьдесят три) рубля 60 коп., в том числе НДС 20 % - 663 330 (Шестьсот шестьдесят три тысячи триста тридцать) рублей 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193 995 (Один миллион сто девяносто три тысячи девятьсот девяносто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98 9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восемь тысяч девятьсот девяносто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н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13T11:26:00Z</cp:lastPrinted>
  <dcterms:modified xsi:type="dcterms:W3CDTF">2022-06-07T07:01:00Z</dcterms:modified>
  <cp:revision>27</cp:revision>
  <dc:subject/>
  <dc:title>Договор купли-продажи оборудования</dc:title>
</cp:coreProperties>
</file>