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6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6М от 07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6М от 07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 дека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2 года по 25.12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12-05T06:13:00Z</dcterms:modified>
  <cp:revision>91</cp:revision>
  <dc:subject/>
  <dc:title/>
</cp:coreProperties>
</file>