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226М от 07.06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. Саратов                                                                                                          «29»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июл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226М от 07.06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7» июн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2» сен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7.06.2022 года по 12.09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2-07-29T14:43:00Z</cp:lastPrinted>
  <dcterms:modified xsi:type="dcterms:W3CDTF">2022-08-08T11:22:00Z</dcterms:modified>
  <cp:revision>87</cp:revision>
  <dc:subject/>
  <dc:title/>
</cp:coreProperties>
</file>