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1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51122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МИРТЕК-12-РУ-SP31-A1R1-230-5-80А-T-RS485/1-G/1-HKLMOQ1V3)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ж/бетонных опор – 5 шт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СИП-2-(3х50+1х54,6) мм2 от опоры №2-01/17 ВЛИ-0,4 кВ ТП-937 до опоры у земельного участка с кадастровым номером 64:48:020365:84 по адресу: г. Саратов, Токмаковский овраг, СНТ «Кировец-1», проезд 8, уч. 10, общей протяженностью 141 метр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на опоре №2-08/5 прибора учета расхода электроэнергии 2(однофазный счетчик типа МИРТЕК-12-РУ-SP31-A1R1-230-5-80А-T-RS485/1-G/1-HKLMOQ1V3) -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опоры №2-01/17 ТП-937 до границы земельного участка по адресу: г. Саратов, Токмаковский овраг, СНТ «Кировец-1», проезд 8, уч. 1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40 393 (Двести сорок тысяч триста девяносто три) рубля 6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6-07T09:35:00Z</dcterms:modified>
  <cp:revision>333</cp:revision>
  <dc:subject/>
  <dc:title/>
</cp:coreProperties>
</file>