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7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2-01/17 ВЛИ-0,4 кВ ТП-937 до опоры у земельного участка с кадастровым номером 64:48:020365:84 по адресу: г. Саратов, Токмаковский овраг, СНТ «Кировец-1», проезд 8, уч. 10, общей протяженностью 141 мет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2-08/5 прибора учета расхода электроэнергии 2(однофазный счетчик типа МИРТЕК-12-РУ-SP31-A1R1-230-5-80А-T-RS485/1-G/1-HKLMOQ1V3) -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34-21-ип от 29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40 393 (Двести сорок тысяч триста девяносто три) рубля 60 коп., в том числе НДС 20 % - 40 065 (Сорок тысяч шестьдесят пять) рублей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2 118 (Семьдесят две тысячи сто во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0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дев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6-07T07:47:00Z</dcterms:modified>
  <cp:revision>26</cp:revision>
  <dc:subject/>
  <dc:title>Договор купли-продажи оборудования</dc:title>
</cp:coreProperties>
</file>