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2-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2211054444  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Право заключения договора подряда на выполнение ремонтных рабо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Стяжка здания металлом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Ремонт отмостки (бетон / асфальтобетон, установка бортового камня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 Ремонт фасада (оштукатуривание, окраска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 Ремонт приямков (кладка кирпичных перегородок, обрамление из уголка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7. Ремонт стяжки пола (замена направляющих под трансформаторы, стяжка, окраска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0. Демонтаж/монтаж оборудования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1. Восстановление кирпичной кладки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2. Вывоз грунта и строительного мусора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u w:val="single"/>
              </w:rPr>
              <w:t>Объем работ указан в Дефектных ведомостях и Техническом задании, являющихся приложениями к проекту договор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ind w:firstLine="34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 – 1147 (ул. Луговая, 45/47);</w:t>
            </w:r>
          </w:p>
          <w:p>
            <w:pPr>
              <w:pStyle w:val="Normal"/>
              <w:autoSpaceDE w:val="false"/>
              <w:ind w:firstLine="34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1180  (ул. Луговая, 37); </w:t>
            </w:r>
          </w:p>
          <w:p>
            <w:pPr>
              <w:pStyle w:val="Normal"/>
              <w:autoSpaceDE w:val="false"/>
              <w:ind w:firstLine="34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П- Стрелка (ул. Цветочная, 26/32);</w:t>
            </w:r>
          </w:p>
          <w:p>
            <w:pPr>
              <w:pStyle w:val="Normal"/>
              <w:autoSpaceDE w:val="false"/>
              <w:ind w:firstLine="34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 – 414 (ул. Танкистов, 55-А);</w:t>
            </w:r>
          </w:p>
          <w:p>
            <w:pPr>
              <w:pStyle w:val="Normal"/>
              <w:autoSpaceDE w:val="false"/>
              <w:ind w:firstLine="34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1049 (ул. Зарубина, 186); </w:t>
            </w:r>
          </w:p>
          <w:p>
            <w:pPr>
              <w:pStyle w:val="Normal"/>
              <w:autoSpaceDE w:val="false"/>
              <w:ind w:firstLine="34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1375 (ул. Мелиораторов, 21); </w:t>
            </w:r>
          </w:p>
          <w:p>
            <w:pPr>
              <w:pStyle w:val="Normal"/>
              <w:autoSpaceDE w:val="false"/>
              <w:ind w:firstLine="34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- 269 (ул. Набережная Космонавтов, 3);</w:t>
            </w:r>
          </w:p>
          <w:p>
            <w:pPr>
              <w:pStyle w:val="Normal"/>
              <w:autoSpaceDE w:val="false"/>
              <w:ind w:firstLine="34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1131 (ул. Чернышевского, 193); </w:t>
            </w:r>
          </w:p>
          <w:p>
            <w:pPr>
              <w:pStyle w:val="Normal"/>
              <w:autoSpaceDE w:val="false"/>
              <w:ind w:firstLine="34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1298 (ул. Некрасова, 26); </w:t>
            </w:r>
          </w:p>
          <w:p>
            <w:pPr>
              <w:pStyle w:val="Normal"/>
              <w:autoSpaceDE w:val="false"/>
              <w:ind w:firstLine="34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- 1108 (пр-кт Энтузиастов, 53)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ведения о начальной (максимальной) цене договора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6 871 314 </w:t>
            </w:r>
            <w:r>
              <w:rPr>
                <w:b/>
                <w:spacing w:val="-2"/>
                <w:w w:val="102"/>
              </w:rPr>
              <w:t>(Шесть миллионов восемьсот семьдесят одна тысяча триста четырнадцать) рублей 00 копеек</w:t>
            </w:r>
            <w:r>
              <w:rPr>
                <w:spacing w:val="-2"/>
                <w:w w:val="102"/>
              </w:rPr>
              <w:t>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24.01.2022 года с 09:00 до 08.02.2022 года до 10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rPr/>
            </w:pPr>
            <w:r>
              <w:rPr/>
              <w:t>24.01.2022 года с 09:00 часов (время местное МСК+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jc w:val="left"/>
              <w:rPr/>
            </w:pPr>
            <w:r>
              <w:rPr/>
              <w:t>08.02.2022 года 10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/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Сальникова Наталья Александровна</cp:lastModifiedBy>
  <cp:lastPrinted>2017-11-22T15:32:00Z</cp:lastPrinted>
  <dcterms:modified xsi:type="dcterms:W3CDTF">2022-01-21T08:25:00Z</dcterms:modified>
  <cp:revision>390</cp:revision>
  <dc:subject/>
  <dc:title>ИЗВЕЩЕНИЕ</dc:title>
</cp:coreProperties>
</file>