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следующих ТП и 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147 (ул. Луговая, 45/47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80  (ул. Луговая, 3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 Стрелка (ул. Цветочная, 26/32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414 (ул. Танкистов, 55-А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49 (ул. Зарубина, 18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375 (ул. Мелиораторов, 21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 269 (ул. Набережная Космонавтов, 3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31 (ул. Чернышевского, 19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98 (ул. Некрасова, 2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 1108 (пр-кт Энтузиастов, 53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2г.: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147 (ул. Луговая, 45/47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180  (ул. Луговая, 37); РП- Стрелка (ул. Цветочная, 26/32); ТП – 414 (ул. Танкистов, 55-А); ТП – 1049 (ул. Зарубина, 186); ТП – 1375 (ул. Мелиораторов, 21); ТП- 269 (ул. Набережная Космонавтов, 3). ТП – 1131 (ул. Чернышевского, 193); ТП – 1298 (ул. Некрасова, 26); ТП- 1108 (пр-кт Энтузиастов, 53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2022 года по «____»_______________2022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4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8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кирпичной кладки стены фасада под </w:t>
            </w:r>
            <w:r>
              <w:rPr>
                <w:b/>
                <w:bCs/>
                <w:sz w:val="22"/>
                <w:szCs w:val="22"/>
                <w:lang w:eastAsia="ru-RU"/>
              </w:rPr>
              <w:t>перекрытия со дв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сстановление кирпичной кладки фасада под </w:t>
            </w:r>
            <w:r>
              <w:rPr>
                <w:b/>
                <w:bCs/>
                <w:sz w:val="22"/>
                <w:szCs w:val="22"/>
                <w:lang w:eastAsia="ru-RU"/>
              </w:rPr>
              <w:t>перекрытия со дв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Стрел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дверного проема с внешней стороны сте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,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8х2,2х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1,5х2,2=3,3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2,2х2,5=5,5  (деревянные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соединений обделок из листовой стали (поясков, сандриков, отливов, карнизов) шириной до 0,7 м. Демонтаж/монтаж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41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крепления кабелей на фасаде установить 5 полок из ст. уголка 50х50х6, уложить и закрепить 2 каб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стяжки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сыпка приям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78"/>
        <w:gridCol w:w="849"/>
        <w:gridCol w:w="740"/>
        <w:gridCol w:w="1579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4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 левой стороны тр-ра № 2 по всей длине ТП с вывозом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х3,4х0,2=7,48 м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</w:t>
            </w:r>
            <w:r>
              <w:rPr>
                <w:sz w:val="22"/>
                <w:szCs w:val="22"/>
                <w:lang w:eastAsia="ru-RU"/>
              </w:rPr>
              <w:t xml:space="preserve"> жалюзийной решетки в камере тр-ра № 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8х1,0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1,5х0,9)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сыпка песком с проливкой вод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сыпка песком с проливкой вод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7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д нижней жалюзийной реш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,5х2,3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1х2,3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ерегородок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 (треугольник) 40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 ТМГ-400 к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р-тор СРС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ошиновка силового трансформатора, шина Ат-60х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нов.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рузка/разгрузка/перевозка силового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5 к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рас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трансформатора силово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снизу жалюзийной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рас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6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140х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трансформаторов с вывозом (освобождение дверей Т-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3 м3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нировка грунта с противоположной стороны от дверей трансформаторов, очистка под отмостку от строительного мусора и грунта, с вывозом.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9 м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 с 3-х сторон, шириной 1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бортового камня с боковых сторо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 + шкаф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олов бетонным раствором между дверных коробок толщиной 1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полов бетонным раствором между дверных коробок толщиной 1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3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нижней части жалюзийного проема +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9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10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7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патлевка 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траверсы (ст. профиль 5П(50х32х4,4х7,0- L=600 мм; ст. уголок 40х40х3 L=430 мм;                         изолятор ИО-10 -6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3КВТп-10-(70-120) на кабельную перемыч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кабельной траверсы (ст. профиль 5П(50х32х4,4х7,0- L=600 мм; ст. уголок 40х40х3 L=430 мм;                         изолятор ИО-10 -6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цевых муфт 3КВТп-10-(70-120) на кабельную перемыч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1-21T07:00:00Z</dcterms:modified>
  <cp:revision>113</cp:revision>
  <dc:subject/>
  <dc:title/>
</cp:coreProperties>
</file>